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though every effort has been made to eliminat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ternet Rex, there may yet be some lurk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've found a bug in the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it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bugs@xanadubb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42/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9:4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in a bug report, pleas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, and include a copy of R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full logging turned on show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action'.  A copy of the *.REX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x directory would also be help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