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INVIS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=-=-=-=-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n ALT-I Toggle for SL 2.25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imple program allows you to toggle the status of the ALT-I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 and effectively turn on/off the HIGH MESSAGE UPDATE.  I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utility before and after the 123 (Personal Mail Scan)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up menu.  I found too many users were just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e instead of Unmark, and effectively LOSING some NEW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ir PERSONAL Msgs were sandwiched between NEW messages.  By tu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ALT-I flag, SL will do the PERSONAL scan and REGARDLESS of w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presses, the high message value will not be updated.  I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 the flag off as soon as the 123 command has been executed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are all easily run from an EXECUTE menu off the Startup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  <w:t>=-=-=-=-=-=-=-=-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:  Only ONE requir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VIS.EXE  [ON/OFF]  - Simply indicate whether the flag is to b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or OFF  (Must be UPPERCA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lso, make sure it is in the DIR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ONFIG.SL2, NODES.SL2 and USERS.SL2 res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