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Mail Export Utility for Searchligh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Walter Kuzma , Excha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is a program that will export Inter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Searchlight BBS into a Frontend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the message in a ?.MSG format for netmail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r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is made for BBS's running Searchlight 4.0 an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has access to a FIDO&lt;&gt;UUCP gate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FILES made b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ternet.exe in a directory then simply ru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questions for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delete internet.cfg and run intern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archlight manual to set up an internet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done by typeing internet and hitting ent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those that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kuzma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