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 ��� ���� ���� ���� ��� ���   </w:t>
      </w:r>
      <w:r>
        <w:rPr/>
        <w:t>IN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  �  ��  ���� ���� ����  �  ��    </w:t>
      </w:r>
      <w:r>
        <w:rPr/>
        <w:t>Internet Gate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  �  ��� � �� ���� 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 -  Fixed the capability word to enable Type 2+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atches the To: kludge even if the *.MSG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proper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  -  Fixed a date problem exporting mail from a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into a *.MSG file after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