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 ��� ��� ���� ���� ���� ��� ���   </w:t>
      </w:r>
      <w:r>
        <w:rPr/>
        <w:t>INTERGATE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  �  ��  ���� ���� ����  �  ��    </w:t>
      </w:r>
      <w:r>
        <w:rPr/>
        <w:t>Internet Gatew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�  �  ��� � �� ���� �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InterGate, a full-featured Internet gateway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import/export email and newsgroups from a UUC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will also allow you to become a full gatewa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providing them with email and news in UUCP or Fidon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5k conventional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3.3 or higher with SHARE.EX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UCP ac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ning fast news/e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unlimited message lengths (up to 2 gi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*.MSG, *.BAG, *.PKT, UUCP and JAM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100 downlinks and 2000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setup program with context-sensit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importing of news/email into JAM bas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traffic statistical graphs and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MIME-encoding of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ble templat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responding robots with easy-chan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ng of mailing lists (moderated and un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ing of mailing lists into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cop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fix for automated area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rv for automated mailing list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aching when tossing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ntrol of remapping, redirecting, bouncing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allowed in func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remapping of bang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Errors-To/Reply-To RFC82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Fidonet REPLYADDR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FrontDoor/Intermail system busy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rmail/rnews in bag files (including cc rmai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decoding of unix dates to standard Fidonet/Jam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support for UUCP in the header and/or To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s AREAS.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setup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gateway simply unpack the contents of the IGATE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to a new directory.  To setup the package run IG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all of the appropriate information.  There i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setup program by pressing F1, this will be you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ting the correc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stall support for newsgroups then also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ZIP file.  If you wish to install support for mailing l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the LISTS.ZIP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f/when setting up any Fidonet style downlinks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terGate was designed primarily for *.MSG compatible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t can be used with Binkley/D'Bridge compatible mail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.PKT mode formats for your downlinks and allowing your echo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 to reformat into whatever format your maile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InterGate without any command lines and it will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fault operations automatically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tune what operations it processes then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SCAN       Do not scan fo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TOSS       Do not toss inbound uucp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NET        Do not process the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NEWS       Do not toss news bundles (or scan for Jam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JAM        Do not scan for outbound Ja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ORCE        Ignore high-water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command lines you can optimize your processing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operations that are applicabl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ATE.EXE /NO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 UUCP provider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ATE.EXE /NOSCAN /NONET /NO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save processing by performing only the opera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t that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do I pack/remove old messages from the Jam newsgroup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ntil the next version when a packer is included you can us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 packing system to pack/renumber the newsgroup Jam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y does the on-screen traffic statistics say four messages when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wo messages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on-screen statistics show both messages read and messag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 isn't seeing all of my downlinks/functions/mailing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unregistered version is limited to 3 downlinks, 3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mailing list.  The registered version will allow 100 down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functions and 50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Can I gate the gateway to support more than 2000 newsgro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No, no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don't have Jam bases, how do I get the email/newsgroups into my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will have to use either the PKT or MSG formats for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r echomail/netmail tosser import the areas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ill InterGate support Squish in the future? If so, w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ossibly. Un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ere are the instructions on what the setup program setting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ress F1 for online help when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at are all the NOROUTE.MSG, BOUNCE.MSG, etc..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y are documented in an easy-reference file called MSG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do you use newsfix and listser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listserv instructions are in the setup program under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", the newsfix instructions are under "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. You can also contact us via the Internet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and directly sent out replies.  Our support e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ultiboard.com".  You can find us in the MCC_SUPPOR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board Communications software is also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multibo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is limited to three downlinks, thre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one mailing list.  Registration is incredibly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lease take the time to registe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*.REG forms in the REGISTER.ZIP for registration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gister online at http://www.multiboard.com/software/regis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rGate" (otherwise known as iGate) is NOT free.  It is being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"try before you buy" or shareware concept. 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terGate for a period of up to forty-five (45)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use this version of InterGat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of the program that may or may not be releas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allow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Gate and help to continue the development of this program. 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maintaining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ca, Darryl Olthoff, Multiboard Communications nor any affil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so created.  If you cannot agree to this, then your privile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f these programs is revoked and it becomes illegal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In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r Rocca of Multiboard Communications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registration key that is not licensed to you by Peter Rocc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registration sites appointed by Peter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/or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InterGate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spute of any issues on legal grounds said above, then 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gree to all of the above, then you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