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S - ID-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is a multi-purpose program to control bbs callers.  I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rial Caller-Id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ERID.EXE (Freeware Caller-I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g file produced by CALLERID.EXE called CALLERI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vice provided by many phone compani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ISPLAY or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operating the system as above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to create a file called CALLERID.LOG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: 05/17  06:25  (403)244-472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ICS system.  The ICS syste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of DISPLAYING the calling users phone number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now you HAVE their number if a problem arises - Deter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que way to log/display/edit a users cal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ARNING message posted directly to the SYSOP's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 DUPLICATE phone number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is a breeze to setup.  First decide how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CS can be operated by using a single 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INIT  - Initializes the program/files.  **DO THIS FIR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EDIT  - Puts the system into EDIT mode whereby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names/phone #'s on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method of PRINTING a user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When in DELETE or ADD mode of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type the COMPLET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the data file.  For example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3)555-1212 in the data fil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that entry, type in (403)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number.  The same goes for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type the number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DISPLAY %C - Displays the Users calling numb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  Looks nice, and deterrs annoying/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MANUAL %U %C - Will add a user record to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you to CAPTURE a users cal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OTHER time except at NEW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use this in my LOGIN autodoor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s name and number which w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ICS syste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*MUST* run ICS DISPLAY %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before runn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%U %C SYSOP  - Will add a user record to the data file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ary info describing the system.  Det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users and MULTIPLE accoun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  This method is for use in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oor in a batch file. 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name the sysop uses.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message that is posted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 in the event a DUPLICA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(USERFONE.DAT) is in plain TEXT format.  I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so that Sysops could easily find out what the fil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ecessary could edit it OUTSIDE the 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al-ti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NEWUSER AUTODOOR batch file and how I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flag.txt del badfl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usernumb.txt del usernum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erid.log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allerid.log copy c:\badfl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erid.log ICS DISPLA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 %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erid.log ICS %3 %1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have a statement which determines if the CALLERID.LOG exi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%6 %7 %8 %9 /A30 /F30 /T30 /R5 /S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S MAIL -t SYSOP -f %6 %7 %8 %9 -s CID -x C:\BBS\USERNUM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S MAIL -t %6 %7 %8 %9 -f SYSOP -s Welcome! -xC:\BBS\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OGOOD.TXT (which tells them that the caller-id syste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their call, or they call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-cal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use ICS in the LOGIN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DISPLAY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%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MANUAL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rid.log &gt;&gt;today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rid.log &gt;&gt;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lleri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ally just picks up all the users that registe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the ICS system.  It will NOT add OUTSID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I occasionally run ICS EDIT to edit/pri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S.  I feel that ICS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ICS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 is FREE.  COMPLETELY FREE.  I ask no fee for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owever ask that you do NOT modify the file,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assemble) the code in any manner.  If you find this program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tribute something, by all means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  My real payment is that you find this program of valu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about and use IC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general questions or concer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aking an interest in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