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JPG - Convert all .JPG files in directory to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original 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directory where .JPG files are located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in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