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TEST.EXE  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FT10.ZIP     June 24,1996  Released a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FT10A.ZIP    June 29,1996  Minor Documentation edi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