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. Introduction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FTEST was developed to perform "front end" testing of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uploaded to BBS's when used in conjuction with an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or. It will also catch those who rename files as GIF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upload credits. GRAFTEST will also allow a Sysop to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his/her entire library of graphics files for Type, Imag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ixels, Color Density and Image Size in bytes rel- 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verification is not designed to be exhaustive; 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file does not have to be 'perfect' to pass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s as many decoders will allow the viewing of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 junk in non-critical areas. The tradeoff is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ing. The design criteria was to minimize the user's time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ing but at the same time, rejecting files tha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y be decoded and viewed. Also, many files transmitt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 will be "short"; that is the transmission was inte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the entire image has been sent. Some of these im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viewable so GRAFTEST can add an end of image mark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f one wasnt detected. Some files also contain data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of image which does nothing for the image content. Thes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stripp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FTEST has been tailored to run under Upload Manager v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pplied by Bayridge Software. It can work with others if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figured to check Errorlevel returns or have the ability to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utput fil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nt use an upload processor, you can still use GRAFT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y uploaded files by running it from your BBS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- directing it's output to a file. However, it is not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GRAFTEST replace the valuable functions performed by a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ed upload processor; it only performs it's tests and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back to the upload processor for dis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. Features of GRAFTEST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utomatically identifies GIF87a and GIF89a GIF files, JFIF x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JPEG files, True Vision Targa Files, PNG files and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S/2 BMP files. Also, AVI, FLC, FLI, GL, DL and MPEG an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. Macintosh PICT/JPEG and Macbinary JFIF files are fla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extensions are not used to determine the file typ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ices for detailed des- cription of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turns Sub Type of Files. (e.g. For JFIF, determines if Base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essive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turns Image size in graphic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turns the No. of Color Bits in the image. Flags grayscal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 if the image is 16 or 24 bit color as in PNGs and JPE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alidates graphics files for proper format and construction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alid headers, corrupted color tables, unexpected end of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Optionally deletes comments from GIF, JPEG and P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Optionally Adds a valid End of Image marker if missing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age can at least be viewed. Strips off data after any vali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ttempts to identify unknown files. Will detect .EXE, .Z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UUE files regardless of the file extension. An Unknown Fi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till returned but extended error file contains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ll image data is table driven. Additional formats ar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as they become prevalent on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turns a coded Errorlevel or an output file for tes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ile name passed either via Command Line or input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Written completely in Assembler for compactness and speed.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's upload time overhead to a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 single copy running is capable of running tests f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o crippling in Unregistered version if used with an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or that passes a single file for testing. If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files, the only difference is a beg message and a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3. Files Included in the GRAFTEST Distribution Archiv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FTEST.EXE    GRAFTEST file check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FTEST.DOC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Y.DOC     GRAFTEST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FRM 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    Short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JPG.ZIP     Free Utility to convert JPG files to G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4. System Requiremen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s DOS 5.0 or higher and a 286 or later processor. Us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DOS function calls so will run under Desqview, OS/2,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ny other standard DOS type platform. The memory "footprint" ca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tle as 24K so it should run under any upload processor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for swapping. More free memory speeds up file testing;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that have a lot of non-image data preceeding the scann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elf or if comment deletion is enabled. Uses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5. Registr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FTEST is not free; but is not crippled to force registr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difference with registered copies is no time delay and 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is a snap. When you get your Key, type GRAFTEST /R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prompted for your BBS Name and your key. After that, al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ays and beg messages will disappear. The same Key will work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 of GRAF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gistration fee for an Individual BBS or any other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y is $10.00 (US). Refer to the file REGISTER.FRM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infor- mation.  Please print the file REGISTER.FRM,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out and mail it today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6. License, Warranty and Disclaim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:  You are allowed to use GRAFTEST for 30 days, afte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either register GRAFTEST or stop using it completely. GRAF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is a license for your use only for a specific 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 enterprise. Registrations are not transferrable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to distibute unmodified copies of the distribution arch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ne through any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y:  There are no Warranties of any kind implied with you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GRAFTEST whether it is Register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7. Install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 subdirectory on your hard drive.  For the purpos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, we'll call it "D:\GRAFTEST".  Unarchive the GRAF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archive into thi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AFTEST program opens at most 4 files; A .CMD file if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is not present, the file being tested, and the GRAFTEST.O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elete Comments option is in the command line, a temp fi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t the size of the file being tested is open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and deleted when the program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running a multi-node system, be sure that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full drive:path\filename for the file being tes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node. Also be sure that files can be created, edited and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directory that GRAFTEST is run from and the file being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Open/Read permissions. If you are deleting text com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mming extra data, the file being tested must have Write/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ssion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rectory that GRAFTEST runs from must have enough free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emp file as large as the graphics file being tested. (if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nodes, space for all the graphics files being tested)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 file are deleted when the program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GRAFTEST with no command line parameters brings up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ing all switch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bare minimum, GRAFTEST requires a single command line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ive:path\name of the file being tested. Additional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be used if your upload manager is not configurable fo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mage size or color minimums or if you are doing offli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ing. The switch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Wxxxxx    Minimum Image Width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Hxxxxx    Minimum Image Height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Cxxx      Minimum No. Of Colors (2-25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Width, Height or Colors are not specified, the defaults ar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E         Return DOS Errorlevel as below. Otherwise retur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GRAY      Returned Failed Minimums Errorlevel if Gray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Regardless of No. Bits Color). Can be abbrev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/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LAST      Use if your BBS software has placed all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mp directory and, you want to only tes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 in that directory. Can be abbreviated to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NOCOMM    Remove comments from files. Can be Abbrev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N. Ignored if file fails any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TRIM      Trim extra non-image data, add an End of Imag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cessary. Can be abbreviated to /T. Ignor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 fails any test (except EOF err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QUIET     GRAFTEST sounds a beep when an error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/QUIET switch silences this beep. Can be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reviated to /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R         Enter BBS Name and Registration Key. Must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om the directory GRAFTEST is loca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spaces between the / switch character and the switch letter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es can be "-". Upper and lower case accepted. Switch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in any order. Unrecognized Switches are ignored with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al Command Line via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desired, the Command Line can be passed to GRAFTEST via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 straight text file  named GRAFTEST.CMD and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directory as GRAFTEST. GRAFTEST.CMD is opened an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if no Command Line is present and it must conta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that looks exactly like a command line. An error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o command line is entered and no GRAFTEST.CMD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TO YOUR BBS UPLOAD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mplest application for GRAFTEST is to be executed a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ing utility where a single graphic file is passed to i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GRAFTEST\GRAFTEST.EXE d:\path\graphic.ext [/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create a file GRAFTEST.OUT with detailed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If the /E Errorlevel switch is present on the Command Lin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level will also be returned. If no /E is present, the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lways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GRAFTEST is intended to be run as a child process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 processor, only image file information is returned.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 processor does with this information is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precaution has been taken to insure that the system is 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is child process terminates and that it will alway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parent process. Critical errors which would normally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tem back to DOS, or whatever is running, are intercep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ce- fully handled. If your upload processor shells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FTEST via an undocumented means (the DOS 2E Backdoor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ous), then beware. If the image file is Open when th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or shells to GRAFTEST, then it must allow others to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to the file (Deny None attrib- ute). This also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.EXE or equivalent must be loaded. If the upload proces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ing file date/time or size information, this may chang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OCOMM  or /TRIM options are selected. The file's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changed, however, so Find First/Find Next func- tion cal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Without an Uploa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run GRAFTEST without using an upload processor i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allows you to run a program either against a sing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places all uploaded files in a special directory. Run GRAF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upload files temporary directory and specify *.*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name. If you cannot include a command line paramete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software, then run a batch file and place GRAFTEST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in this batch file or, run with the GRAFTEST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file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8. Configur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FTEST must the only utility in the entire BBS universe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need any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9. BBS Application Inform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/E is in the Command Line, the following ERRORLEVEL c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 Code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5                  File Type Not Recognized or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8                  File is Tar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4                  File is 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2                  File is JFIF/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                  File is Compuserve 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                 File had EO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                Failed Minimums (Height Width or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              Failed Internal Consistency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            No Image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s are added to determine the Image type and error. 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Passed all tests       Return Code 32  (32 +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File failed Minimums:  Return Code 36  (32 +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F File passed all tests:  Return Code 16  (16 +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MP File Failed Minimums and EOF Error: Return Code 76 (64 + 8 +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F Error - File may be viewable if the EOF is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mage (but not at the physical end of file).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viewable of EOF added by GRAF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iled Minimums - Always view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iled Internal Tests - May be viewable depending on the deco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 Image Found - Will never be viewable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File Types above 128 will return a 255 (Not recogniz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level. To retrieve information on these files, you must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.OUT fi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ould use ERRORLEVEL checking only if your upload proces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ble for ERRORLEVEL returns, or, if you dont use an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or and your BBS Software can be configured to call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completion of each upload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pload processor can examine the file GRAFTEST.OUT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on each file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FTEST.OUT {Created in the current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set    Length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      16 Bits    Signature "G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      16 Bits    Imag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      16 Bits    Image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       16 Bits    Color Resolution (2 - 48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       16 Bits    Image Type     (See Not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      16 Bits    Image Sub Type (See Not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       32 Bits    Binary Original File Siz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       32 Bits    Binary New File Siz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        8 Bits   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        8 Bits    Length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8       n          Comment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entative Comment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Image Passed all Tes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Failed Size/Col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Bad EO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EOF Correc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omment Dele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o Image Fou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.ZIP/.UUE/.EXE Fi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pload processor can elect to send all text to the Sysop as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ther file types are also recognized,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(or lack of one). These are .EXE, .ZIP and .UUE fil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ed, the Comment Field in GRAFTEST.OUT will state so.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COM files cannot be identified as they do not have a header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s padded to 128 Bytes with Zeroes as needed. All numeric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s are Low-High Intel/Microsof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1: Image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6 -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2 -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4 - 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8 - Tar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0 -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0 - F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1 - F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2 - 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3 - M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4 - A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5 - 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5 - 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2: JPEG File Sub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- Bas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- Extended Sequential, Hu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- Progressive, Huff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s 3 thru 15 are rarely used. Most DOS view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bably only decode Baseline image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High Bit x8000h is Set, then the Image is Gray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F Sub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- GIF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- GIF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High Bit x8000h is Set, then the Image is GIFLITE'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MP Sub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- Windows 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- OS/2 B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RGA Image Sub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- Uncompressed, Color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- Uncompressed,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- Uncompressed,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 - RLE Color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- RLE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 - RLE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 - Compressed, Color Mapped using Huffma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3 - Compressed, Color Mapped, 4 Pass Quad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rga Sub Types are Displayed with the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NG Sub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- Gra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- Palett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- Mappe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- Alpha Channel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 Types can be added. Legal values are 0,2,3,4,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ed with the File Type. eg PNG 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using an upload processor and the Errorlevel return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OUT file is not compatible, contact me. I will consider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program returns if there are sufficient requests. O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ould like to see additional file types identified and te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me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o upload processor suppliers: If you have incorpor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 of GRAFTEST in your upload processor, you are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 the unmodified GRAFTEST archive in your distribution p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0. Using GRAFTEST Offlin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FTEST is also a standalone utility useful for checking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of files. For example, if a directory contains a mi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F, JPEG and BMP files, entering GRAFTEST d:\path\*.* will te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in the directory. DOS wildcards are allowed. The total c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files found and the combined size is also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FTEST.OUT is not created when multiple files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Output for GRAFTEST *.* /W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FTEST.EXE  12-07-91   70.6K  ��  Unknown File Type  ��  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NSIWALP.BMP  05-24-96  481.0K  BMP WIN    800 X 600   16  Image Size: 480.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.CSH  06-05-96   48.9K  JFIF 1.01  640 X 480   24  Image Size:  48.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NESSA1.JPG  05-30-96   15.8K  JFIF 1.01  360 X 400   24  Image Size:  14.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.OS2  06-05-96  921.6K  BMP OS/2   640 X 480   24  Image Size: 920.5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.GIF  06-03-96  183.9K  GIF87a     640 X 480    8  Image Size: 178.5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OLDER.JPG  05-20-96  233.1K  JFIF 1.01  512 X 768   24  Image Size: 232.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SHIFF.J21  06-02-96  174.4K  JFIF 2.01  800 X 600   24  Image Size: 173.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SHIFF.GIF  06-02-96  168.5K  GIF87a     800 X 600    8  Image Size: 167.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.JP0  06-03-96   52.7K  JFIF 1.02  640 X 480   BW  Image Size:  52.3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YANS01.JPG  06-04-96   80.6K  JFIF 1.00  280 X 425   24  Failed Size/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.G16  06-03-96   50.8K  GIF89a     640 X 480    4  Image Size:  50.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.G02  06-03-96   32.5K  GIF87a     640 X 480    1  Image Size:  32.5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.G08  06-03-96   39.8K  GIF87a     640 X 480    3  Image Size:  39.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.G64  06-03-96   89.3K  GIF89a     640 X 480    6  Image Size:  89.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.G28  06-03-96  105.3K  GIF87a  �  640 X 480    7  Image Size: 104.3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.BMX  06-04-96  921.6K  BMP WIN    640 X 480   24  Image Size: 920.3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 Files Found      3600.7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1. Future Enhancemen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un in protected mode, buffer the entire image, calculate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etect duplicat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On the fly Image conversion from any type to any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dd your own wish lis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for giving GRAFTEST a t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2. Acknowledgemen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to Tom Abraham of Bayridge Software who came up with th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reating a utility that checks all popular graphics types and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liminary testing of the early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MaryLou White of Wishing Well who provided a Searchlight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1000's of sample graphic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om Lane of the Independent JPEG Committee who answered count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s for information on graphics file interna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ppendix A: GIF File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eader containing the GIF Signature, Screen Descrip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obal Color Map is verfied. If the Global Color Map is presen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verified as having the correct number of map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sonding to the image pixel density. At least on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or must be present. Local Color Maps and Raster Data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ified. GIF Extension Blocks are checked only for a vali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tor. The image must also end with a valid GIF Terminator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OF error will be reported (or if the /TRIM option is selec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tor will be added if not present and extra bytes af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ing Terminator will be trimm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GIF87 file contains GIF89 extensions, no error is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decoder/viewers in use today can handle GIF89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valid GIFLITE Header is found, the file is so flagg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line will have a "�" symbol to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F vers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ppendix B: JPEG File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PEG files consist of Data Stream "markers"; each with a pre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er and format. The markers GRAFTEST looks for are 1)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, 2)  Application Marker(s), 3) Start of Frame, 4) Start of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Quantization Tables and 5) End of Image. Application Marker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the required APP0 are ignored and only used to calculat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k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JPEG file specification does not prohibit extra bytes between m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rs so they are ignored. Restart markers are also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JPEG File Sub Type is determined. Most JPEG files are Base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ed Sequential Huffman, and Progressive Huffman. The other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s are not typically used in PC based systems. Also, mos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viewers will not decode progressive JPEG files. GRAFTES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ify all Sub Types, however and verifies they 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/NOCOMM option is present, Text Comments will be str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file. IF the /TRIM option is present, an end of image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added if not present, or, if a marker is present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extra bytes after the marker, they will be stripp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A file shown as "Unrecognized" may have a comment in the 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and in the text output line that says "Mac JPEG?"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that have a JPEG signature but also contain Apple's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time information. These files may possibly be JPEG's buried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de a Mac PICT/JPEG or a MacBinary JPEG. If you want to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se files, there are conversion programs to strip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intosh data so they can be decoded with PC viewers. Mac PICT/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are not ver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ppendix C: BMP File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MP Files contain very little "magic" markers so the only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ed are determining if the BMP is Windows or OS/2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 dimensions, color bit planes and color density pass sa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ppendix D: Targa File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BMP files, Targa files do not contain an explicit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ying the file. A file is flagged as Targa if the Imag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ixel color bit density pass sanity checks. Also checke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 identifying the Targa file Sub Type as defined in published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documents. The "sanity" check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dth  from 50 to 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eight from 100 to 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lors 48 Bits or l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ppendix E: PNG File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NG (Portable Network Graphics pronounced "ping") are very new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 working spec was published on June 10, 1996. These fil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e around as a replacement for GIF's which have patent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ir LZW compression algorithm. PNG files are slightly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their GIF counterparts (10 to 20% reduction) and unlike JPE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er lossless compression. Color capability goes to 48 bits and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s Grayscale. They can also be made with invisible backgroun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design is well thought out. You can tell immediate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one attached the file as text with high bits stripped off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TYPE the file from the DOS command line, a well placed DOS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ile stops printing after "PNG" is printed without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ful of happy faces and be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the JPEG image checks, the PNG routine is essentially cod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purpose decompression engine doing all the test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cted of an image decoder except actually displaying the im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. PNG files are checked for their unique Signature.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uired "chunks" are verified as being in the proper order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 all checksum tests. If the end of image chunk is no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ysical end of the file but still passes checksum valid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 is flagged as having a Bad EOF. This image will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ility decode fine but the file will be larger than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. If the /TRIM option is present, these extra data will be tri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file. However, unlike GIF/JPEG Files, PNG files have a C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, if the end of image marker is missing, it will not be add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 will not be viewable anyway. Like JPEG/GIF files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OCOMM option is present, all text comments will be stripp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ppendix E: Animation Fil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tion Files are checked only only if "magic" markers ar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. No attempts are made to verify that the fil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upted. Where information has been located, additional file in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mation is shown. For example, the Autodesk FLC/FLI files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 sizes in pixels. The number to the right of the File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frame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 files are archives containing other files. Internal tes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ify that internal file names are valid and the header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 for the number of files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 files, as far as I know, require a file extension ".DL". I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dentified as a DL but has a different extension, you ma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 the file to view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PEG files are only identified if their signature is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