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hics tester for uploa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TEST v1.0 is a graphics file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sts all types of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BBS's. Will ident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GIF, JPEG, Targa, BMP, P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an uploa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ntrol all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nimum image size and No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Will also re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the files to in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corrupted.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(but not verify) .EXE,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.UUE, FLI/FLC, GL, DL, AVI and .MP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All checks are mad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r extensions. Tail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upload processor v 3.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ridge Software but will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other upload process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BS software alone. Als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ffline tester to verif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 in your system.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comp- rehensive file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! @@ SHAREWARE 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