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Name .................. g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Key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cription ................... dump us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vent Logging 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or Command .................. GAR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rectory Path ................ D:\CSWARE\G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unications Support .......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ass COM Port As .............. COM1-COM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