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rb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User Utility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had a user that you didn't really wan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n't want to delete them? This little utility might hel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up in your STARTUP menu or anywhere else in your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When you run it, it will display some crap and then disconn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 they may stop calling, and your problems with them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will have to have a security level setup ju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ser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You may test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2 weeks. If you find this program useful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, and will get you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tains specific communications sequences. I mus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ctually test this program comletely before register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it will work with your machine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e this program in action call my BBS at 207-892-3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ame "PETER MARTIN" and the password "PETERMARTIN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n idea of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Create a directory for this program, or place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Searchlight directory. Include all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your distribution disk. (NOTE : The 'doc' &amp; 'di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ot required for operation of Gar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That's it. Garb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etup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will want to create an access level that will b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'loser users'. Then in your STARTUP menu, or another men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arble as a door. (See SLMENU.DOC and your Search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setting up doors). When a us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 reaches that menu... C-L-I-C-K !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Communications must be set 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, and will get you the latest version on disk vi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DO NOT SEND CASH! Make check or money order payable to SHAWN CU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it along with the registration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______________________________________      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&amp;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0895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