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R.E.D.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 affords  you  an easy  method  to  set up F.R.E.D.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to work on your Bulletin Board System. To execut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 to  a home directory that  contains  your CONFIG.SYS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,   or  set  the  SLBBS  environment  variable,  then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lt;path&gt;\FREDCFG.EXE"   where   &lt;path&gt;   is   the   pathname 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/directory that contains the FREDCFG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menu that contains five options -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options should be reviewed for accuracy before running F.R.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the first time. The most  important option is the file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se pathnames, it will be impossible to even get F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 is  the  heirarchical structure  of  the F.R.E.D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 lettered paragraph corresponds  to the keystrok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CFG.EXE  main screen to change the  entry. Please read eac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its explanation. Online help is available while in FREDCFG.EX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 while the command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File Pathname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o set these directories correctly for F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--FRED.EXE &amp; .OVL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directory that  contains the executa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the  drive/pathname to the  directory 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--F.R.E.D. Language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directory that  contains  all the language (.F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FRED's  .FLF files are based  on the same technolog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's  language  files and can  be changed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See  the SL documentation  for information 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YS.EXE and XSYS.EX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--Action Word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 directory that  contains  the Action Wor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 with  version 2.1, you may  have up to 11 actio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- one for each public room, and on for the private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 the accompanying FREDACT.DOC file 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ction wor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--F.R.E.D. Help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directory where  the help files ("DEFAULT.H??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-H??.RIP" files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--F.R.E.D. Chat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directory where all the text fil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t rooms are created. It is recommended to use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-Global Pref.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witches apply to all functions in F.R.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--Use FRED L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 Lite is a reduced calorie version of FRED. Several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aid that FRED is too much program for their user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nd that they want an easier to use version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 any expertise to find your way around. In an eff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 to  make FRED as user  friendly  as possible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is option. FRED Lite will now go directly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 of your choice when the "FRED's House" option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main menu, or to the  Club  FRED room of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"Club FRED" option is  selected. When the user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room, she/he is automatically return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 unless  the user opts to  use  the "Express Exit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lain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--FRED Lite public room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public room that  the user is transported t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 Lite is selected above. The  options for the room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eferences in Menu "C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--FRED Lite Club FRED ro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lub FRED room number that the user is sent t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 Lite is selected above. The options for this room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eferences in Menu "D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--Draw public room ic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 is  shipped  with default  icons  that  resemble roo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's  house.  If the user does  not have the icons, FR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 them for the user and  write them to the user's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  now  exists in the  language  files 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 rooms,  but  the same  internal  icons  are draw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s  the internally generated icons in the public roo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r  of generic buttons, thereby  avoiding a conflic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oom  picture and the name.  Of  course, F.R.E.D.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   the   terminal   for  any   icons   at  this  point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-designed  icons  will not be  used  either.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 the  internally  generated  icons  or  to  poll 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-designed  icons,  say "Yes." If  you prefer to us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icons with Gothic lettering on them, say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--Draw icons for closed roo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 will allow you to  disable the buttons fo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s.  If  you run an adult  board  and would lik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own icons for each of the  rooms, but do not wan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to users without your consent, 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s  will  be considered closed if  the user does not qua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ntrance through the security attribute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--Default or Custom Icon 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 icon  names  are defined  in  the DEFAULT.FLF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se names can be changed to suit the Sysop's tast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SYS.EXE and XSYS.EXE programs that you received on the 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--Enable Autojoin on FRED 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is invited to chat and the inviter does not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,  the  user will be prompted  to jump directly to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on entry into FRED. The user will be able to jump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a  private room as well as  a  public or Club FRED roo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esirable, select "Yes." If not, select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H--Emulate SL's Sysop 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ffences  between Searchlight's  internal  Sysop ch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's  Sysop  chat were so different  that FRED felt mo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oor  program  it was instead  of  the welcome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 that it has become. To overcome this disparity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an SL-Style Sysop Chat mode that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's own internal Sysop chat mode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that  Searchlight's chat counts up  the time spent in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,  whereas  FRED counts down the  time  left on the BB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SL-Style chat, say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--Override chat non-availabi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sysops  have  said,  "FRED  is  fantastic,  but 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ince  people to try chatting on  the BBS. Could you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to make everyone available for chatting even if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want  to  be?  Yes, we can  -  and  did.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EVERYONE (even you, Sysop!) is available for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ppear in the list. The only difference is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 selects  "No" to the "would  you like to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ting?"  prompt, his location will show  up in the F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as  "does not want to chat,"  just as he does for a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J--Sysop Availabl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an experiment. It has  been mentioned that som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 like  to use the scroll  lock key for chat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 we  have  added all  four  combinations 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 Unfortunately,  at  this time,  the  scroll  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 for  each node. We  will  be implementing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and  scheduled availability in  the  future.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 option  was  suggested  by  Billy  Mandra,  Sysop,  Cy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ies BBS (201) 338-10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K--Sysop invisible on remote log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igned on locally, the Sysop can select invisible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 the ALT-I key. Unfortunately, most of us cannot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when signed on remotely, so this option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make  yourself invisible on  remote logins, say "Yes."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ffect local lo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--Enable DEBUG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early  testing of F.R.E.D., this  option  was created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see what the program was doing. We decided to leav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a  diagnostic  function. It  is  interesting  to wat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 messy. The usual state for  this switch is "No,"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perience problems with F.R.E.D, say "Yes" to se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oubling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-Public/Private Pr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all the preferences are set for the publ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chat rooms.  See below for each preference swi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--Preferen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displays  the  option  for  which  you  are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.  Default  changes  all  the  rooms  that 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fault settings" switch below set to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--Use default set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default room setup, this  switch is inoperative,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 you  want  to use the  default  settings! 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s,  set  this switch to "Yes"  and watch all the othe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 disappear as the room uses the default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onfigure the room to its own specifications, say "No.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types  who  actually read  the  documentation,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undocumented feature... Press the "F3" key whi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/private  room setup, and the default preferen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 to  the room setup.  The "Use default settings?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to "No," allowing you to further customize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the current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--Enable Action Wo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would like to use action words in this room, say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  say   "No."  Action   word  availability 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 by the program's ability  to locate the actio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-Action Wor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 with  version 2.1, the  Sysop  can selec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word filename for each room. The name itself goes he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ath  has  already been set  in  the  file pathname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--Show Action Word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would like to see FRED's remarks when an action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 say  "Yes."  If you would  like  him to shut up,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--Delete empty roo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 does  its own housekeeping and  closes out the ro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 last  user  leaves the  room.  If 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 the contents of the rooms, say "No."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would like to maintain a  running file of all ch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 transpired in the room and  allow users to review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after everyone has left. (See CH--Review metho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--Draw tearbar between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ould like to separate  comments with the tearbar,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." This makes the text much easier to read, but scro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off  the  screen quicked. To  compress  the chat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ore on the screen at once, say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--Revie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view method determines how far  back into the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oom you can review text. There are two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 methods.  The first is  room entrance,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only review text back  to the point where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oom. This allows the conversation between users in a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remain private to those  users. Great for gossiping!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type is "Room Creation," which will allow review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that the room was initially created. Since FRED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oom  files when the last  user leaves the room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allow reviews for the current  usage of the room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 for seminars or other organized, non-personal ch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in  conjunction  with option  CF  above, howev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 days,  or even weeks of  chat  text - great for on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y building or other such creative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--Allow express exit from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exit allows the user to depart the room and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Remain available?" prompt at FRED's exit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ke this option available to your users, select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hem to back out of the program the wa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in, select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J--Allow replies to invit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invites another user to chat, the messag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 via Searchlight's internal chat routines.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earchlight 4.5, these chat messages allow respons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 the response capability, thereby forcing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RED to chat, say "No."  To allow replies to thes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within the BBS, say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--Allow whisp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k it is impolite to whisper to another use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room, say "No."  To allow whispering, say "Yes."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in another room whispers to a person in a non-whi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oom, the user will not be able to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--Allow invitations to oth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ould like to suppress  invitations  from this ro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, say "No." To allow invitations to others, say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--Room Colors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colors are selectable for each room.  Some ANSI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n the Searchlight color configuration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The adjustable o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A-[** FRED]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 color of  all  automatically  genera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B-Action Wor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words contain no byline as such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 separate color for the tex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C-Message col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lor of half the text messages, and alter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CMD-message color 2, making it easier to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text betwee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-Message col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lor of half the text messages, and alter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CMC-message color 1, making it easier to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text betwee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E-Whisper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whisper  messages received will  be  display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F-Tearba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 color  of  the  separator  bar  betwe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G-Time remain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color of the time remaining indicator. I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 this will start flashing  when the time remai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H-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color of the  ANSI border above and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chat message displa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-Club FRED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lub FRED preferences are selected here. 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--Preferen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displays  the  option  for  which  you  are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.  Default  changes  all  the  rooms  that 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fault settings" switch below set to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-Roo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previous  versions  of  F.R.E.D.,  you  were 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 room types, starting with all  six users in one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ending  with  a six user  version  of Club FRED.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 with  only a few  lines, this was overkill.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RED 2.1, you can define the types of rooms to sel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oosing a Club FRED room. The room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All users in a single window, but with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Two users in an upper/lower window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Two users in side-by-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Three users in upper-middle-low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Three users in side-by-side-by-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Four users in a 2x2 window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Six users in a three high by two wid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NSI users will see all windows stack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--Use default set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default room setup, this  switch is inoperative,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 you  want  to use the  default  settings! 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s,  set  this switch to "Yes"  and watch all the othe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 disappear as the room uses the default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onfigure the room to its own specifications, say "No.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types  who  actually read  the  documentation,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undocumented feature... Press the "F3" key whi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/private  room setup, and the default preferen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 to  the room setup.  The "Use default settings?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to "No," allowing you to further customize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the current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--Allow express ex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exit allows the user to depart the room and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Remain available?" prompt at FRED's exit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ke this option available to your users, select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hem to back out of the program the wa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in, select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-Allow replies to invit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invites another user to chat, the messag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 via Searchlight's internal chat routines.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earchlight 4.5, these chat messages allow respons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 the response capability, thereby forcing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RED to chat, say "No."  To allow replies to thes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within the BBS, say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--Allow whisp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k it is impolite to whisper to another use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room, say "No."  To allow whispering, say "Yes."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in another room whispers to a person in a non-whi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oom, the user will not be able to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--Allow invit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ould like to suppress  invitations  from this ro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, say "No." To allow invitations to others, say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--Window 1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r of user's inpu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--Window 2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r of first respon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J--Window 3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r of second respon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--Window 4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r of third respon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--Window 5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r of fourth respon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--Window 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r of fifth respon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--Time remain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 color of the  time  remaining indicator. I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 this will start flashing when the time remaining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-Securit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 can be set for the following options: Public Rooms A-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  FRED  rooms 1-8, Send  Instant  Message, Create Private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Private  Room and Page Sysop.  These attributes app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functions in the chat room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--Attrib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displays  the  option  for  which  you  are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.  Default  changes  all  the  rooms  tha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fault settings" switch below set to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--Use Default Set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function that has the default settings switch set to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the default attributes. If this switch is set to "No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 will  use  the attributes  defined  specificall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--Minimum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minimum access  level authorized for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user with an access level less  than this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--Maximum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maximum access  level authorized for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user  with an access level  greater  than thi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use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--Require Security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must have these security attributes to use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attribute  (A-X)  can  be set  only  by  the Syso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 User/Access  setup.  The user  must  have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specified to use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--Exclude Security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user  cannot  have this  security  attribute(s)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These attributes (A-X) can be set only by the Sys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earchlight  User/Access setup. If  ANY  of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 appears in the user's access attributes,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barred from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--Require Preference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user  must  have these  preference  attributes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These attributes (A-X) can be  set by either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user. The user must have ALL the attributes spec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H--Exclude Preference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user cannot have these  preference attribute(s)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These attributes (A-X) can be  set by either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the  user. If ANY of  the attributes defined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 access  attributes, the user  will be barred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