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R.E.D. Chat Central (Friendly, Responsive Electronic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/ANSI Chat door for Searchlight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, 95 - Robert S. Mikk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anne Marie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 Software  is  riding the  cutting  edge of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 and  is the industry leader  for the implementation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ote  Imaging Protocol) graphics as an integral par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hat  system, however, can be  cumbersome  to use. Several "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  have  been  written  in  an  effort  to  resolve  th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oming, but none have supported RIP graphics -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 Chat  Central  is the first  chat  door written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that offer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ull  implementation  of  RIP graphics  as  well  as  ANS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s for most terminal programs, INCLUDING QModemPRO/D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ine-oriented chat for up to 1295 (theoretical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Nine public rooms and 100 private rooms that you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Whisper to another user in a public or privat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aracter-based  chat (send as you  type) for up to 6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Full  action  word implementation,  including  name comple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of action words from a scroll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bbreviated whisper mode - select the whisper recipient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sper messag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Easy to use menus designed with  the novice in mind, but qu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ll RIP selections via icons, buttons or keyboard, sing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st ANSI selections via menuba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Instantly jump to a users public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Invite a user to your room with two mouse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Send short messages to others regardless of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Ignore bothersome users while letting others whisp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isplays number of users in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Uses Searchlight communications drivers - FRED will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impl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DESQView. OS/2 and Windows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oftware, when properly registered, constitutes a licen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gram on one BBS network, regardless of the number of no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as  the BBS software is  compliant with the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 contained with the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 has been thoroughly  tested  in several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,  including  Searchlight 3.5, 3.5a  Beta-8, 4.0 and 4.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 effort has been made to exterminate any bugs in th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impossible,  however,  to simulate  every  condition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 from  and writes to several  Searchlight SL2 files.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 that you back up all  Searchlight files before exec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for the first time. predecessor. I  don't want YOUR BB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arranties, expressed or implied, for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F.R.E.D. Chat Central. We will NOT  be held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 incidental, or consequential damage 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is program. Your use of 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this  disclaimer and your release of  the 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opies of F.R.E.D. Chat Central are warranted to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 in  this documentation. In  the event F.R.E.D. Ch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perform as described, the author will elect to either rec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blem  or  refund  the  amount  paid,  provided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ithin 6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Searchlight staff for their continue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 have always been more than  gracious in answering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age of questions. Additionally, special thanks to Frank LaRos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FRED as the featured chat program to run on THE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 We realize that there are  several chat programs emerging for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ppreciate their confidence in our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heartfelt  thanks to Jean Gravel  of SBE Implexe, Rimouski, Queb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8)   725-7082,  for  making  FRED   bilingual  with  his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 of  FRED's  text strings  to  French. His trans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 and  allowed  me to examine  the  language support fully.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coup, J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 also  go  to Jim Barry, of  Flip  Flop BBS (216) 951-915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soring the hospitality suite at NCL '94, and Gergely Tapolyai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 hard work in organizing NCL  '94, his consistent suppor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 sysops, and for working us  into a very busy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 thanks to Steve Husk, Sysop of County Link BBS (216)236-61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testing this program since its early stages, setting up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 test  message area, and  providing valuable feedback.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users' suggestions have been incorporated into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  thanks  to  Dwayne  Dobson,  Sysop  of  NITCO  On-Lin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9)996-4227,  for really wringing out  the program after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,  flushing  out  the  bugs that did  not  appear  on my 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 and  reporting his findings in a  manner that mad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minate the cri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is a trademark of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and RIPscrip are trademarks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a trademark of DESQ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files marked with an  asterisk  (*) are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*FRED.EXE    -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FREDACT.EXE - Action word editor - see FREDACT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FREDACT.SYS - Action words required to enable the action w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*FREDCFG.EXE - FRED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en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angu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*DEFAULT.FLF  Fred  Language File -  similar to SL's DEFAULT.L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all the text strings used by FRED. Text can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ed using Searchlight's MSYS.EXE and XSYS.EX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elp files:  These files will be found in the HEL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DEFAULT.H0A - Explanation of the room types in ANSI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DEFAULT.H0R - Explanation of the room types in RIP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DEFAULT.H1A - Opening screen help in ANSI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DEFAULT.H1R - Opening screen help in RIP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DEFAULT.H2A - Club FRED help in ANSI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DEFAULT.H2R - Club FRED help in RIP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DEFAULT.H3A - Public/private room help in ANSI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DEFAULT.H3R - Public/private room help in RIP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N-H0C.RIP - Room Explanation, part II in RIP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N-H1L.RIP - Locate user help in RIP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N-H1P.RIP - Page Sysop help in RIP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N-H1Q.RIP - Quit FRED help in RIP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N-H1R.RIP - Read Messages help in RIP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N-H1S.RIP - Send Instant Message help in RIP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N-H3A.RIP - "Action word" help in RIP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N-H3D.RIP - "Redraw Screen" help in RIP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N-H3I.RIP - "Ignore" help in RIP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N-H3L.RIP - "Leave room" help in RIP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N-H3M.RIP - "Send message" help in RIP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N-H3O.RIP - "Who's on/Invite" help in RIP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N-H3R.RIP - "Review Session" help in RIP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N-H3S.RIP - "Stop Everything!" help in RIP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EN-H3W.RIP - "Whisper" help in RIP (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rench version is currently being revised and will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RED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DACT.DOC - Action word edit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DACT.TXT   Ascii file with action words for review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DCFG.DOC - Configuration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IP Ic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CON  files are created by FRED  and can vary from one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ext. Therefore, they are no  longer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 The  only icon that is  included  is FRED's image (FRED.I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 we  feel that it does  him more justice than the FRED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.  To  capture these icons for  modification, simply cal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RIPTerm or another RIP compatible terminal program. Thes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hen be modified to suit your tastes and downloaded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mentioned,  if the icons are  not available, FRED will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users the first time they ente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elcom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messages have been added to the public rooms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ed messages in the .FL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EFAULT.RW = default welcome messages for all room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welcome messages later i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EFAULT.RWP = Welcome message to be displayed in all privat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FRED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CFG.EXE   creates  a  file,  FRED.CFG,  in  the  Searchligh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file contains the pathnames to FRED's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s well as global switches for customizing the look of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FRED CH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ddition to the icon files above,  these files are created by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ol the chat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PAG - A flag allowing only one node to page the Syso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xx.CON  -  A  personal chat file for  each  node  (where xx =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base 36) currently in chat.  All whisper messages ar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xx.CON  -  Public/Private  chat files  for  each  active ch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xx = room number base 36). Public chat rooms are numbered 00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ivate chat rooms are numbered 2S-5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xx.yy  -  Simultaneous chat rooms where  xx = room number (00-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y = node number (00-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IN.USE - Contains total number of users in each cha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.DAT - Contains a link as to who invited whom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.DAT - Tracks who is ignoring who. The ignore data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et whenever the user enters or reenters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.LST - Contains the names of the privat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files  except PRIVATE.LST,  ROOMSIN.USE, IGNORE.DAT and SYSOP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utomatically deleted when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R.E.D.  is  shipped with an  auto-installation program so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 any additional setup. If necessary, however, we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method  of  accomplishing this.  F.R.E.D.  Version 2.1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 configuration  program.  This  program  will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ly  set  up  all the pathnames  and  custom switch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R.E.D.  Chat  Central.  Installation is easy  and  only  tak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to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hange to the SLBBS home directory (where you run a node fr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"(FRED  path)\FREDCFG.EXE".  YOU  MUST  be  in 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 a  CONFIG.SL2 file unless  the SLBBS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If  there  is  a CONFIG.SL2  file  in  your 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CFG.EXE  will  examine  this  file  for  the  lo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ligh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If  you have the  environment variable "SLBBS" defined, FRE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earch in that directory for FREDNODE.CFG and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FREDCFG will report an error and terminate if i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L2   file  in  the  current  directory  or  via  the 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Follow  the  prompts  provided  on  the  configuration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 configuration instructions and explana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switches can be found in  the file FREDCFG.DOC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F1 while highlighting the switch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# OF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 will not recognize node numbers greater tha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 specified  in  CONFIG.SL2. If you  have  specific needs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  Additionally,  to utilize the  "autojump  on invite"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,  you  must  have  all nodes  set  with  a common maxnod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isible"  nodes will be able to invite other users to chat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ble to activate the autojum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Version 2.1 has implemented a full array of access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 preferences, as well as a  large degree of customization of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.  These options are accessed via the FREDCFG.EXE progra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ocumentation file, FREDCFG.DOC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.SL2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is not necessary to have the Searchlight CHAT.SL2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 as the FRED chat files.  FRED will look at you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L2  file  to find the  CHAT.SL2 file. The Searchlight CHAT.S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is  accessed whenever FRED needs  to  send an instant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 another user to chat. To save processing time, FRED po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every  5  seconds, so a  chat  message received via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 chat  may not be  instantaneously displayed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asiest  way to seamlessly integrate  FRED Chat Central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 BBS  is to add FRED  wherever  you find the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(151) . This is easi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 change  the  graphics required for the internal chat to "N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internal chat commands available to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 add  another command with the  same name/hotkey a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.  To  do this, press the "F1"  (add)  key, then enter th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 below. In option 4, select graphics required as "RIP+AN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sure you define this menu item as a door. To do this, type "F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mmand type, then select "Do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ample configuration screen from Searchlight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mmand Name  . . . . . . . . 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mmand Key . . . . . . . . .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escription . . . . . . . . .   Talk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ccess Levels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ath to program . . . . . . .   C:\SLBBS\FRED\FR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Directory Path  . . . . . .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mmunications Support  . . . 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bort Method  . . . . . . . .   None              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Write Protection  . . . . . .   No                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arameter File    . . . . . .   None              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Pauses After Door . . . . . 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Pass Username As  . . . . . .   Login Name        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ines that we are particularly interested in are lines 4, 5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4:  In Access Levels and Graphics,  specify FRED as ANSI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 FRED  does not currently support  ASCII, but a limi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of  FRED  will be available  in  the future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.  Users with ASCII can still  communicate with FRED chat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SL c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This is the full path and filename to FR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This MUST be set to "."    (your SL home directory so F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CONFIG.SL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 This MUST be set to  BIOS (set to "STANDARD"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&amp;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8.  This  MUST be set to  "None."  FRED performs its ow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 and has to "clean house"  after a user drops carri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 to  Searchlight.  I have  disabled  the abort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, but it never hurts to disable it on the call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CFG.EXE  is  the  complete customization  program  and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using  FRED for the first time,  at least during the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.  The accompanying text file, FREDCFG.DOC, explains eve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Installation should take about 10 minutes or less, and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ady to start cha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UTOSTART ROOM: Command line switches to take a user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 room  (A-J), Club FRED room (1-8)  or Sysop chat mode 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/she  first  enters FRED. Also, there is  now  a switch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exit the program when that room is va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, call the program similarly: (path)\FRED.EXE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will  start the user in  "The  Greenhouse." When the use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room, he will go directly  to the "Remain available?" prom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 elects to stay, he will be  sent back to the Greenhous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reat for new users or restricted access users. Of course, if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d  to a room, he will have the chance to jump to that roo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back to the ex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T AVAILABILITY: Normally, if users decide during log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 not  want  to chat, the users'  names  will not appear on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However,  when a Sysop (message  access level 255) requ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 list,  these users appear, giving  the Sysop the ab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 to  them. The assumption is  that the local sysop can "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"  in  most  cases, so a person  with  sysop  status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to  page  a  user that  has  declared  himself un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LIAS  LOCATIONS:  When a user signs  onto  your BBS with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 the  location  that is presented in  the  lists 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 provides  - "Somewhere." The  Sysop (message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),  however, is presented with the user's entered locatio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ous "Somewhere"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YSOP HOTKEYS - The following Searchlight hotkeys also wor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Chat Cent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:  Sysop Availab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:  Force logoff of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:  Superuser  (no  practical  function  at  present  in FRE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but added for sysop conveni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: Invisibility flag - in addition to other fun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,  invisibility allows the Sysop  to slip into room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ivate chat rooms unannounced, although the total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room is incremented. Due  to limited users,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 in Club FRED roo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:  Sysop  chat - Force user  into  Sysop chat mode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a  user pages the Sysop, the "C"  flag will be set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:  Sysop  Next - No practical  function  in FRED Chat Centr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or Sysop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/F10  - Add/Subtract time in 5 minute increments to a user'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ser  list,  generated by  the  "Who's On/Invite," "Locate Us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gnore   User"   and   "Send  Instant   Message"   functions 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ally  sorted  listing  of  all users  on  the  BB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 for  chatting (see Sysop override,  above)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that are worth 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ote  the  distinct  lack  of  node  numbers.  These  are 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  by the program and are  not required to invite, find,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oom, ignore, or send a chat message to. In fact,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 line  $"  from your  Searchlight  DEFAULT.LNG  file an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references to node and line numbers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a user is not available for chatting, that user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hat list (see Sysop override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 a  user signs on with  an  alias  name, the user's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 by  "Somewhere"  (see  Sysop  override,  above). 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archlight's effort to maintain secret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you are ignoring a user, his/her  line in the user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ed  red. This will restrict you from receiving "Instant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being  whispered  to by that user.  If  the  user's name is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/she  is  receptive to these  messages.  Invitation message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will always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you select "Locate Online User"  from the FRED Entry Gat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icture of FRED) and select a user  in a public roo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ed  directly to tha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utojump  mode will prompt a user  to  join another in c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been invited to a chat room, regardless of type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chat room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nstant messages will be sent as whisper messages to users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, except the Club FRED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The global preference switch "Override chat non-availabilit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 all persons eligible for chatting, even  if they elect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 when they enter the BBS. Their location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es  not want to chat," but they will be present in the user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 has  been redesigned to afford  the sysop maximum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help menus. There are three files that are call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,  based  on  the language in use  and  the  type of login (R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).  This  allows  all  FRED help files  to  be 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 without  fear  of filename  duplication.  The 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 by  concatenating pieces of  a filename togeth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= "11111111.234"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= Language file selected when logging into Searchligh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 language files, assume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"H"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=  "1"  for opening menu help, "2"  for  Club  FRED help or "3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ivate room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"R" for RIP, "A" fo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 the help file expected by FRED for a user that cal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and selects the "KLINGON" language file when logging o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 one  said that it had to  be  a real language) then reques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ub FRED would be "KLINGON.H2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you are not enamoured with the included hel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AULT" language, you can create new help files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 help  -  ANSI  help must be  contained  in  one  file, tit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 above. These files can contain  ANSI codes, SL col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  combination  of both.  All  Searchlight  color cod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se  and  normal,  are supported.  Additionally,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 with a "Continue -  Stop" menubar automatically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lines  of text. If you  are creating multi-page ANSI menu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 the  cursor  to  line 24 and  print  a  character, lik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R.E.D. will insert a pause, then continue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 help - This is where you can let your creativity run amok. F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help screens have been designed as a multipage help syste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basically boring static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 for  the initial default menu,  RIP help screens can b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 you want. To call another RIP screen, simply create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place  the name of the RIP file  you would like to displ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 text string that is sent when the button is pushed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M.  Using  the included help files,  for  example, DEFAULT.H3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that is displayed when the  help button in a public/priva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clicked.  This file contains a  series of buttons that ref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mmands  available  in  the  room.  When  the  user 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isper"  button,  "H3W.RIP^M" is sent by  the  RIP terminal to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sees that this is another filename, so the new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3W.RIP's  "Quit"  button  sends a  "DEFAULT.H3R^M"  sequence to F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the first menu is to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n invalid filename is requested or  the file does not exist,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the help session and returns to the chat room. Using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 for each string of help files you create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VERY complex, "hypertext-style"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EATING WELCOM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 room  in  F.R.E.D.'s Public Rooms  can  have a different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 associated with it. These files are titled aaaaaaaa.RW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aaaaa  =  the  language selected, and x  =  the  room letter (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create a welcome screen, simply  use your favorite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your  message,  limiting the  line  length  to approximately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Do  not embed color codes  or ANSI sequences as FR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recognize  them in this section.  When finished, save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 above.  For example, if you  have created a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Public Room "B" using the default language, the file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FAULT.RWB".  The  same file saved as  the default for all room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c file did not exist) is "DEFAULT.R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files  reside  in the language  directory  as 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.CFG file. If the individual messages are not found, FRED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load the &lt;language&gt;.RW file. If this  is not found, FRE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the DEFAULT.RW file, then finally it will use the messag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ppropriate .FL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  has been designed to be a  very stable door program.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  conditions, however, that could result in an error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roblem:  Error message that says "Too many files ope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 Increase # of files and buffers available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roblem:  Sharing violation reading drive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Increase the file space (/f option) and locks (/l optio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. I suggest you double what Searchlight recomm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roblem:  Room indicates users in chat, but none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 A hardware or software malfunction may have interru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  session   or  you  may   have  communications  support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rminate."  FRED  must  exit normally  to  close the room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 your  door  comm support in the  BBS  menu, and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OOMSIN.USE" after everyone has exited 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Problem: The computer reset and now cannot page Sysop, enter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un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 Once  again, FRED needs to  sense  when the user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and reset several files. If you  have the FRED files in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 they  will be deleted whenever  the  computer is rese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the FRED created files (PARTYxx.yy, NODExx.CON, ROOMxx.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PAG,  ROOMSIN.USE  and  PRIVATE.LST)  as  part  of  your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This can be accomplished in your autoexec.b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 it is important to have these files in their own directory.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  as  to  the  integrity  of  the  files,  simply  delete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-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Software is the support site for F.R.E.D. Chat Cent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be  reached  via BBS at  (216)  631-9285, FAX at (216)631-928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at (216) 631-9290 from 10AM - 6PM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your interest in FRED Chat Centr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