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 FRED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plete RIP 2.0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ed  FRED Lite - a  reduced-calorie version of FRED spor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room and one Club FRED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ed  access attributes/levels and  preference attribu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dded  complete  customization  of  rooms,  including  col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ed complete control of which style Club FRED roo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SL-Style chat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d Instant join on inv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dded Separate welcome screens for the public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hibited display of closed rooms a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dded main menu icons to suppressed icon a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dded express exit from rooms to "remain availabl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Made Sysop omnipotent. Message level 255 is exempt fro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Added temporary whisper mode if ".user whisper"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Added separate access levels for Create and Enter privat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 Added  switch  to  use  the  scroll  lock  key  for  sysop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.  Also,  this can be used  in  conjunction with the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or adde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Added switch to use default icon names (supplied with the RIP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  or  custom icon names (taken  from  the DEFAULT.FLF fi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 will allow the sysop to switch out room icons and nam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re icon sets ar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Added names of users when entering Club FRED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Added main menu icons to "Draw public room ic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Added help menus to FRE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Added addition carrier checking logic to ensure proper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Review method selectable by room  for review to room cre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o room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Fixed numerous bugs reported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