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v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Al Maynard &amp; Frie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: underWEA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Harbor Mast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4-681-1123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-HST(s) @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]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is made to be a force read that can not be stopped by a ^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system the Bulletins are intended for this type of informatio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required to read/view them.  On other systems I have calle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BBS ADs are plastered there and I can see why the user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w past the Bulletins.  Missing the information you the sysop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use for this is in the NEWUSER autodoor.  I see no reason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senseless survey doors that ask the same information a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login procedure or ask those important questions "What soda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nk".  Instead I use the NEWUSER login autodoor with FORCE and supp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information on my system, what must be filled out for furthe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lpful hints getting around the BB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Login Auto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CREEN &amp;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00-00-0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yan&gt; |  &lt;LightRed | LightGreen |  LightRed&gt; |  &lt;Cy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/o Extended characters will see a Header like this './/.//.//[ ].//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03-05-9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n addition hard drive to bring the total capacity of Harb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to 500 Megs On-Line.  We are adding approximately 10+ Megs pe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is should hold us for awhile.  Please reframe for UPLOADING GIF's and alike since we will be taking them off-line soon.  Thanks and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02-09-9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another USR-HST and node 2 was put On-Line full time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 are locked at 19200, Node 2 requires a minimum access level 90. U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also updated to the 16550AFN's for best possible transfer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01-15-9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MA version 1.0 has just been released by LYNX Developement and M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as.  This has taken the best of Lynx and incorporated it into PUM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is one damn good protocol.  I have beta tested it and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ly say its bug free!  Its speed and error correcting is so fas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SZ will soon be your second choice of protocols to use.  Downlo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located in the NEWUSERS file directory [B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lt; MORE &gt;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12-15-9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bor Master goes subscription for FULL access to file and door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message bases open to the public.  The intent is to sh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tating cost and support the systems future growth, only time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wer equiptment and expansion takes place.  To Register D/L &amp; fil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MBBS.REG' located in the files area under directory NEWUSER [B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ing SLBBS Sysop's and selected other Sysop's have no charge, 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s 1/2 the normal access fee, International callers NO CHAR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pla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I]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FORCE in a directory of your choice.  Make your text file and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ORCE.MSG &lt;example is enclosed&gt;.  It will look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13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FORCE released today.  Hope you enjo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&lt;=- This is the symbol &lt;EOF&gt; that separates your messages &lt;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11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dent if you wish.  Make SURE that your text editor le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ts" EOF right after your last '}'.  If this is not done you will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Header.  The program will work fine but look like they ar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.  You can show a text line of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OO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Autodoor the command lines are to 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 AutoDoor Command...... FORCE %G %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.............. &lt;Only you know th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upport....... Forc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Method................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Protection.......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user selects [N]one at login the text will be displayed a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no ANSI characters will be displayed to trash up thei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oor the setup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;0;1;&lt;access level&gt;;News users must read;&lt;path&gt;;FORCE.EXE %G %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II]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earchlight and most all othe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V] REGISTERE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&lt;when finished&gt; will have the following feature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ame a fe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Node setup allowing different messages for each node. &lt;Comple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for separate message in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be sent to users access level and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new messages have been added since last time logged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option veiw i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V]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is shareware.  If you like it and use it &lt;30 days&gt;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n the registration form enclosed called REGISTER.ME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and updates can always be found a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bor Master BBS     -- (414) 681-1123  [Authors of underWEAR SOFTwa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Al Maynard  Location: WI  Modem(s): USR-HST(s) locked at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's Korner BBS      -- (214) 454-8737  [South West &amp; Author of BiBa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Kevin Bass  Location: TX  Modem(s): Generic 2400 (soon USR-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and all related documentation may not be altered or sold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ircumstances without prior approval of underWEA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and its documentation may not be transferred nor exchang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form.  Under no circumstances may the copyright notices be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moved from the functions or documen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WEAR SOFTware is a Division of ETC Corp and is represen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 firm of: Thompson &amp; Coats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VI]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FORCE is hereby placed in the Public Domain,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ations specified in section V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FORCE &amp; all documentation are copyright 1990 by underWEA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This program and documentation are provided "as is"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of any kind, either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 the implied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The user of this program and documentation agrees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/or distributor(s) of this material harmles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or consequential damages resulting from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SearchLight Software is a trademark of Frank LaRo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Kevin Bass &lt;author of BiBass&gt; for his help an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of FORCE. To John Schuit for his unquestionable programming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roven by his hands on involvement with Lynx&gt; and GREAT input on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other underWEAR SOFTware programs in the works and comming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OWN IT * A multiplayer door for ANSI and ASCII users alike.  I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6 players, players can be visible or hidden, team 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w WEAK * A multiplayer door for ANSI and ASCII users a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LINE * A must for all SLBBS and ther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FFLINE * Geez, could this be the second part to be used with ON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OPS * A better way to BLOW them ou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