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ger v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Write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L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your interest in Flagger the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lag Changer good enough for you.  Flagger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ny user with the correct password to Chang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User and SysOp Avialable Flags, as well 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y considered only to be local SysOp HotKey Features,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k why anybody would want to do this.  Well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 a remote terminal and you would like to show someone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m log on as a new user, set the SuperUser Flag,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ew account, and reset the SuperUser flag all without hav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relog as the SysOp to validate them.  Also if you are at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nd log in to find that you left the SysOp Available fla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r not home, you can turn it off.  I could continue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untable number of uses for this program, but the list is end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your mind is colorfull enough to think of a few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designed origionally for SearchL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25.  Although designed and tested only with SearchLight v2.25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other SearchLight Versions (ie. v2.15).  No suppor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iven for any Version other than SLBBS v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a new version will be released shortly afte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v3.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Flagger is a rather simple process, but if you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computers you should have no problems.  Just follow the step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opy Flagger.Exe and Flagger.Cfg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or a floppy.  In order to operate properly,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directory that the program is called 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and .Cfg files do NOT have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)  Modify the included example of Flagger.Cfg to suit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onfiguration.  The Config File is simply one lin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hould contain the password that you would lik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strict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ssword can be up to 30 characters long, but must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one line and must be made of characters falling between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26 on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3)  Flagger Expects to find the SearchLigh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do not already have this set up, you can a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o your AutoExec.Bat file, or at the necessar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set SLBBS=C:\Path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dd Flagger to any menu using SearchLight's Menu.Ex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of what this would look lik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 Fl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rciption ................... Set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numum Access Level 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ximum Access Level 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eference Atr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Door Command .................. FLA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Directory Path ................ D:\DOORS\FL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ould recommend, that you enter a letter into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 in the above configuration.  (ie. an 'S')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non-existant to users who do not have a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ir Preference Atrributes, but still allow them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imply by adding it themselves.  If you do this,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ever know it exists.  BUT, be sure to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access levels that you may wish to use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ype of program really safe to have set up on my BBS? 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fraid somebody could get into it and make themselves all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troy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not happen unless you hand-out the password.  On the firs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will never know the program exists especially if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stallation suggestions.  Second of all, the chances of anybod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ssword is slim to none, considering it can be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R FL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spend much time explaining the simple toggles (ie. Super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Avialable, Relog, HotKeys).  These toggles are real easy to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ighlight the selection and press enter, the status of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instantly change to an opposite value of what it was previ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ithin SearchLight will not be made untill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NAME FEATURE - This option is exactly like the fea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ocal SearchLight SysOp Where He may Display a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2-SysOp/Options/Info then press ALT-D or ALT-F while the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, then return to the BBS, where he will have become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is option.  You will be prompted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that you wish to become.  At this time, enter a name,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If you enter a partial name, it will search for a match i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users name, (ie. Entering 'E' for a partial name will lis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).  Then select 'Yes' or 'No' untill the correct user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IME LEFT - This option will allow you to change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ssion.  You will simply be prompted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usefull if you want more time, but do not wan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User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WRIT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-1993 by Ken Hoyt - Quack ProDUCK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DISTRIBUTION AND/OR USE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by state that when we released this program, it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st of my abilities.  We will not be held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s the result of the use of this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o warrantees or guarantees of any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urther state that there are no undocumented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Your use of the software confirms your accept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sclaimer and CopyWr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urrently no registration fee for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l, any contribution would be appreciated ($5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, author of Searchlight BBS, most likely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hat will ever exist.  Portions of this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urbo Pascal Units Released By SearchLight Softwar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eating v6.0, which Flagger is proudly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Don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2 Do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UCK HUNT  bbs    -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673-9644, 8-N-1,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gic File Name - FL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CK_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48-1991, 8-N-1,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 or TRAVIS M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0, 250:215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_NET 1:157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gic File Name - FL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