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DIT.EXE v1.0  1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escription Editor for Searchlight. Edits 1st line 4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using a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IT is written in assembly language for speed and comp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. It requires DOS 5.0 or later and a 386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it should be run on a color monitor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File updates use multi-us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shows all Librari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Library to edit by pressing the Up, Down,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keys. Home moves the  cursor to the 1s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ov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Library is then scanned and sorted. The s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by pressing any key. When the sort is comp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isplayed. Items displayed are: Line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ile Size, Upload Date, Number of times Downloaded an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If the file contains a password, a "+"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in the Library, an "*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 Size in the screen display is the size saved in th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Directory record and may not be the true file s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modified after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IT can be run from any directory. The Searchligh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LBBS= must point to the main BBS CONFIG.SL2 path.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res at least 15K free memory to run and as much as 85K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maximum 3200 files. If you have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ant to view graphics or text files whil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must be enough additional free memory to load you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diting keys are used. Right, Left, Backspac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 be scrolled forward and backward by u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Keys. END displays the last 20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OME displays the 1st 20 records. Insert and overty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ggled by pressing the INSERT key. The cursor shape is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ert Mode and an underline for Overtype mode. If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keypad are used, NumLock must be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the Control key down while pressing the editing key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xtended" action. For example, the Left Arrow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pace to the Left. Control Left will move the cursor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. Control Delete deletes from the cursor to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nsert will restore the original line if a new li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been saved. Control Page Up and Control Page Down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pag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n edited line, press Enter or Tab.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 unless it it already at the last line. If a li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aved, moving the cursor to another line will restore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al conte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diting keys can be displayed at any time by pressing F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ap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n be located by entering a Search String. Press F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be displayed at the lower left corner.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cate. The first match to the entered string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V puts you in View Mode and is shown by a color chang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ode can be toggled by pressing Ctl V again. There are 3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View Mode and 9 others you can define yourself.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- View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 will bring up a Pop Up showing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its date and the actual size. Also shown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uploaded the file, the Upload date and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. If the File is a .GIF or .JPG,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G" - View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ecutes a batch file "FESHOW.BAT" which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SHOW\CSHOW.EXE %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SHOW requires a "+" at the end of the command l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" - View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ecutes a batch file "TXTV.BAT" which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\BROWSE.COM %1   (Or replace with your text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.COM is a frewware browser and is included in this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odified to open files in shared mode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s even if another process has opened the fil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has also been changed to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O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9 additional batch files can be launched via F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named FEDIT1.BAT, FEDIT2.BAT, etc.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n these batch files. To run, press 1 thru 9 while in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not Found are ignored. For example, you may want to view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contents and the assigned Key is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tch file FEDI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-v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view the contents of the file passed as the 1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ause on a full screen. The batch file will then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stroke before returning to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 programs can be included in these batch files.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ven include your favorite text editor in the text vie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long as it takes a file name as a command line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 in the batch file does not pause, be sure to plac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ast line in the batch file. See PKUNZIP above. Be sure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n a directory in the system path or,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able to drop to DOS, create a batch fil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terpreter. Example: FEDIT9.BAT is created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ype "EXIT" to Return to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9 is pressed, you will be dropped into DOS.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return to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