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ncy Header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C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BACKUP YOUR ORIGINAL HELP FI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had time to spice up your help files??? This littl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ancy Little Header for each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Registration is $10, and will get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 disk via US mail. Registration lets you play with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the position of the text (Left Most, Right Most, or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ackup ALL of your original help files. Next,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ADER, and place your help files into that directory. The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DER.EXE   [and press &lt;ENT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der will then prompt you for which help files it will b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's for. The result will be '.NEW' files. After the 'NEW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, replace the old help files with the 'NEW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! Fanc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 Send a check or money order address to Shawn Cum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Ang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ham, ME 04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&amp; NUMBE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DER08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