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.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4, by Shawn 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ta release of a FILES.BBS utility, for use with you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It will read through a directory, and create a simpl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resolution of the Gifs. For instance, if you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that does not contain a FILES.BBS or you would rather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in the descriptions instead of the actual descrip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a FILES.BBS file that Searchlight can import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software that supports FILES.BBS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Shareware, and after a 1 week trial period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discontinue use. If you import a FILES.BBS cre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maintain at least 3 directories using a FILES.BB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then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FBBS it's own directory, or place it into another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move to the directory that your Gifs are in. Then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S.EXE from that directory, and give your destination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as a paramet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move to C:\GIFS\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this syntax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GIFS\NATURE&gt; C:\FBBS\FBBS.EXE C: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| |--------------|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            (2)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PROMPT      CALLING UP FBBS  Destination Path fo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... This is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... Through DOS, you can call up programs from other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do it this way when making FILES.BBS's from CDs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copy FBBS.EXE to the CD, and then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... Path where FILES.BB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you can use Searchlight to import the FILES.BB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. You will need to use the Searchlight UPDATE comman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rmat of FILES.BBS does not include fil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That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on this program, there were in-between version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It seemed to be related to internal variables somehow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compile there were no errors on my tests, bu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Support and updates can be obtained on Maine Online, 1(207)892-3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in the CS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in the amount of $8 US dollars to Shawn Cum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61, Westbrook, Maine 040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CURRENTLY HAV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&amp; NUMBER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$8 registration fee, you will get the newest version on disk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via US Mail (NO OVER-SEA or AIR MAIL). Registrations not vali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he United States, or where prohibi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will load over 800 Gifs per directory, that's 400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version. Your ideas are GREATLY welcome,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