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CT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public domain &amp; shareware vendors (ASP or 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endors:  you may distribute FACTSL without contacting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stribute a complete, unmodified package (see PACKING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't charge for FACTSL itself.  You ma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, i.e.,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make it clear to whoever receives a copy of FACTSL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 and that each disk or copy is ONL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ake it clear that whoever receives a copy of FACTSL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a registered user until Larry Edwards has receiv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you may not distribute the manual (FACTSL.DOC)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FACTSL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Anyone distributing FACTSL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Larry Edwards for authorization. This includ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any CD-ROM, or "Rack sales" offer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re's a long description of FACTS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Bulletin of File Activity. For Searchlight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a bulletin showing file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. Includes such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Name, Filename, whether it was U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/L, can be configured for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Bulletin of File Activity, shows important data.SL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uggested keywords: BBS,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ategories: BBS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 look at FACTS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852-7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