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CTSL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ry Edward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, Muskegon,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y Little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FACTSL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FACT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L is a program to keep you informed about your Fil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BS. It will create a bulletin showing the Call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whether it was Uploaded or Downloaded, date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configurable so Sysop can determine number of day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Searchlight BBS color codes and is readable by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FACTSL useful and you continue to use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 days) trial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$15.00 to Larry Edwards. See "REGI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1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reat a registered version of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as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FACTSL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in 15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information, contact the auth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(unregistered) copies of FACTS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 of FACTSL by calling my BBS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GIS.TXT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program is not "crippled" in anyway,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n "Unregistered" status message in the Bullet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pick up your registered copy of the program by calling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name shown as being registered. When a new vers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you can download a registered copy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a LIFETIME license, meaning you're entitled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/upgrades of FACT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L.EXE works on your "Files.Log" file and will run fastes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in the same directory as your "Files.Log",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t in any directory that is listed in your path state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include it in the same directory you must add the path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 Sysops can set up FACTSL very easi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FACTSL.EXE in your BBS directory (C:\SLBBS or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a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VENT.BAT (something to run your nightly event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L FILES.LOG FILENAME.TX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^        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 |        | - Number of days you wish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 | - Name of the file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- The FILES.LOG (located in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 Program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file called FILENAME.TXT listing the last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 upload and download activity on your system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cated in your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ost the output as a bulletin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L FILES.LOG C:\INCLUDE\FILENAME.TX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irecting the output to the INCLUDE directory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file into a bulletin.  You may, alternatively, re-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nto the TEXT directory under your BBS directory by pa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that directory (C:\SLBBS\TEXT\FILENAM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-direct the output file (FILENAME.TXT or what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he file) to the INCLUDE directory (assuming you have one se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%%FILENAME" [without quotes] on the first lin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.  Calling FILENAME.TXT from the BBS\TEXT director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@@FILENAME" [without quotes] to place the tex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file being called into a bulletin on you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you can also have the file sent to you with SLMA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do that I'd suggest that the output be only for one da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That way you will receive mail each day letting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ctivity was on the previous day.  The command lin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L FILES.LOG SYSFILE.TX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MAIL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MAIL SEND MAIL -t SYSOP -f The Gremlin -s File Activity -x SYS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m it all up and present you with a sample batch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B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L FILES.LOG C:\INCLUDE\FILENAME.TX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L FILES.LOG SYSFILE.T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MAIL SEND MAIL -t SYSOP -f The Gremlin -s File Activity -X SYS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read back the exact number of days you specif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ate does not exist in your "Files.Log" OR if there was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that day then you will see a mess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ing you that a new file was not created. If it was due to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, on that date, then the program will catch up with it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ate. In either case your "OLD" output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using this program to create a "Bulletin" for your us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, then I also recommend using the "BUPDATE" program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n the bulletin so it is always kept current.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DPATE" program it is available on my BBS as "BUPDATE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Edwards    TINKER SOFTWARE BBS  Boardwalk BBS      Boreal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429    (206) 852-7708       (206) 941-3124     (303) 750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, Wa. 98032  Kent, Wa.            Seattle, Wa.       Denver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4010,773   14.4 - 16.8 Bauds    1200 - 9600 Bauds  1200 -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connecting with the number above, for T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try our second node at (206) 854-96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G THANKS to John Murrow, Sysop of the "CAPITOL HILL BBS" (206) 322-67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has done a great job of 1. Twisting my arm to write programs for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 excellent job of making me work my fingers down to the bones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my programs. 3. Help in writing the abo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registration and support for this program will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FACTSL and add other valuabl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PDATE.EXE" is written by William McBrine and is also a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ENCE QWK Doo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