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CTSL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L, Version 3.1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SL is NOT a public domain program.  It is Copyright 1993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will be prosecuted to the best of our 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intend to continue using this software (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after the thirty (3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FACTSL, Larry Edward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registered program and all documentation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normal BBS channels. If you wish to distribute thru catalogs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ck sales you MUST contact the author for written permiss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ng this permission you will be assured of hav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Larry Edward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SL diskette or compressed fil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)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SL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ACTSL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FACTS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 FACT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ACTSL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, without a written agreement from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, using any means, without the written permission of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.  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ACTSL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FACTSL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that each disk or copy is ONLY for evaluation, and that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ment can be met by including the complete FACTS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FACTSL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or she does not become a registered user until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received payment for registration of the software.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et by including the complete FACTSL packag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t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