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Bayridge Software - Tom Abraham, Owner/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probably found this file on a BBS somewhere and decided to downloa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oing that you have no idea who the programmer is and don't know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will ever be another new version.  If you register do you know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money is going?  Are you sure you will even get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all valid concerns, and I would like to address them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as introduced to Searchlight by becoming a user and co-sys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Directory BBS, a Searchlight BBS-based board in Blooming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neso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BS had suffered from a severe need for automatic upload handling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first opened.  In order to convert files to a standard archiv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o file commenting, a simple batch file called some utilities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s.  There was no screen output to the caller, and a batch fil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do any complex processing.  The concept for Upload Manager was bo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 Manager was designed from the ground up for Searchlight BB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ntents and purposes there were no other surviving upload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earchlight at the time.  Upload Manager would change that, provi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 assortment of powerful features for Searchlight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pload Manager project began in mid-December, 1992.  Three months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March 29, 1993, Upload Manager 1.0 was released to the public. 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riting, Upload Manager 3.0 is available and contains over 6400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yridge Software was born with Upload Manager in 1992.  I began te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self the C programming language in 1990, and utilized that knowled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e Upload Manager.  Since then several other major product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works.  The latest is EZVerify, a powerful callback verifi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again developed specifically for Searchligh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yridge Software prides itself on the clean and professional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terface which are part of all of its products.  The interf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ed to precisely match that of Searchlight BBS, so if a user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light they can use any of Bayridge Software's products as well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rest assured that development will continue on all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ever need technical support, find a bug, or just want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ggestion, there are many ways to contact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DONet or SL_Net ech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net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S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yridge Software is a legal business registered with the Minnesota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artment of Reve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registration order is processed immediately when it arrives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contacted via US Mail with your registr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 you for taking the time to learn more about Bayridge Softwar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any further questions about Bayridge Software or its produ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feel free to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 Regard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mas F. Abrah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er/Operator, Bayridge Softwa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