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of EZVerify(C)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, 1996 - Version 2.0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gistration and contact information updated.  No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95 - Version 2.0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EZVerify's help screen for first-time callback verifi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directed callers to type ATA when the BBS cal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  However, RIPTerm automatically answers, so if you tri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, it hung up again.  The help screen now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o RIPTerm to help avoid this problem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Handschuh for helping me discov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 1995 - Version 2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2.0 introducted a bug regarding the dialing ru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ALRULE.DAT) which affected only single-node registered user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ould receive an "Invalid or incompatible DIALRULE.DAT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, 1995 - Version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ethod used to determine if a number is long distance or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ial it has been completely rewritten.  The sysop now h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lexibility in the dialing setup.  A side effect i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et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Local Prefixes] and [Good Areacodes] section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VERIFY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Dial 1 when LD prefix?" and "Dial areacode when LD prefix?"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 from EZVER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Limit calls to LD areacodes?" and "Limit calls to LD prefixes?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ded to EZVERCFG in place of the o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verhaul of much of the screen display code.  Non-ANSI (none)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icely now.  Previously it had not been in very goo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 to send a welcome message to the user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.  Welcome message is sent "From:"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fter one long distance verification was made, al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s displayed on the screen/report as long dist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op reports mailed by EZVerify now carry the user's name 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EZVerify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nfirmation prompt when deleting users with EZV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ll of the problems with the keyboard timeout handl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imeout occurs it will now be no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ZVerify is now compiled for the 286 processor instead of the 808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run on anything below a 286.  Searchlight 4.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for 286's, so I'm simply following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 - Version 1.5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ZVerify was not monitoring carrier when waiting at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mpts.  If the caller hung up, EZVerify would not ex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's Transfer Protocol no longer has to be changed. 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Chang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documentation of SLCall VERIFY.SL2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a local login is detected that fact will be no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few display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94 - Version 1.5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ing up did not always work; apparently only on USRobotics mod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94 - Version 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 much has changed and been added in the beta stages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s a totally new version number.  I've jumped 1.0 and gone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status messages during dialing, including modem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dialing logic.  It is now based on the recommendations in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ference Manual.  This means that dialing and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nearly ever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new options to customize dialing for you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/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ssion vs. daily time limits will now always b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local testing mode.  If running locally, EZVerify will skip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binary configuration (CFG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problem with SHARE needing to be loaded is REALLY fixed now.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to load the user record if SHARE wasn't load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in the form of the prompts flashing past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.  At the same time, the username in the status b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option for a third local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rscores are no longer needed between multi-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stuff I ca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4 - Second public beta version 1.0 released (Bet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MPLETELY NEW CONFIGURATION UTILITY that looks and work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's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ide the new config utility is a menu which allows you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EZVMAINT.  No more typing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you still can if you want to or need to for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ny cosmetic and functional improvements to EZV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Local Prefixes section to EZVERIFY.INI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ich prefixes are free call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Bad Usernames section to EZVERIFY.INI.  This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names which will then not be allowed to use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EZVerify is configured to mail reports to a user, that us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ail when any program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il now displays the name of the access level instead of just it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ARE.EXE no longer needs to be loaded on single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Days to Expiration was set to 0 in the access level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, their expiration date was set to the current d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0-00-00.  That meant that their account expired immediat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ZVerify can now alternatively hang up using +++ATH0 instead of a DT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tatus bar colors were hard coded into EZVerif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re status information when dialing out.  As callback pro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being sent to the modem are also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option to press ESC during callback to completely ab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hanging up for callback, EZVerify will now wait 10 second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.  If it never happens EZVerify will abort.  This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blem that some people whose modems took longer to hang u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 now opt to not have EZVerify modify the phone number stored in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, 1994 - Public beta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vailabl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