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Verify for Searchlight(C) 2.0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updated October 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contained herein is Copyright(c) 1993-96 Bay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may not be modifi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out EZVerify, the revolutionary new Searc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back verifier from Bayridge Software, the makers of Upload Manager(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ll of Bayridge Software's products, EZVerify was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for Searchlight(tm) BBS software.  No other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er offers the same Searchlight-style interface, ease-of-us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llent product support.  I am sure you will find that EZVerify i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of its own.  If there is anything you need that EZVerify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, or you would like to report bugs or obtain product support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d of this file for ways to contact Bayridge Software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'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tep when you receive EZVerify is to create a new director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unique name you choose.  Decompress the EZVerify archive in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You should now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NOW           READ THI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YRIDGE.DOC         About Bayridge Software (please r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NTEXT.EXE          Used internally by EZ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.SDI             Short description of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RULE.INP         Dialing rules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CFG.EXE         EZVerify configuration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DAT.RES         Used internally by EZ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DOC       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EXE         Main EZVerify 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INI         EZVerify initialization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.EXE         EZVerify database maintenance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        Description of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      Bayridge Software Product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TXT         Information about all of Bayridge Software's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.DAT          Welcome message for verifi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NEW.DOC        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uses several terms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code = the first three digits of a phone number (xxx-000-000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   = the second three digits of a phone number (000-xxx-000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   = the last four digits of a phone number (000-000-xxx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reacode = the areacode YOUR phone number is in, plus any area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can dial for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(LD) areacode = an areacode which is not one of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codes, and to which calls will be charged long distance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(LD) prefix = any prefix in which the phone number's area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 of your local areacodes, but a call to the number will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INSTALLATION O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 a new directory for EZVer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ompress the EZVerify archive into the new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README.NOW and EZVERIFY.DOC (this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EZVERCFG and configure all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EZVERIFY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WELCOME.DAT if sending welcome message to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t your local phone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DIALRULE.IN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EZVMAINT /BUILD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port existing SLCall VERIFY.SL2 (only if you used SLCa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 up a menu in Searchlight's CONFIG which can call EZVer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the SLBBS environment variable is set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multitasker, each node's window mus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LBBS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on the General Configuration-&gt;File Pathnames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f Searchlight's CONFIG.EXE all fields which are not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FULL PATH to the appropriate directory.  Any fiel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".\" must be changed to full paths (like "C:\BB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configure EZVerify for your system.  EZVerify's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, EZVERCFG.EXE, allows you to easily create and modify your EZ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 It looks and works exactly like Searchlight's CONFIG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explanation should be necessary if you have worked with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egin configuration for the first time, change into the directory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the EZVerify files into and type EZVERCFG.  You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starting a new configuration.  Answer (Y)es and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at the main menu.  At this point all of the options have bee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see that many of the options are grayed out.  Thes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that are only functional in the registered version of EZVer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modify these options, and EZVerify will ignore them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n explanation of all of the options available to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figuration -&gt; Callback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ke long-distance callbacks?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low long distance callers to use the verifier, enter Y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enter N.  This switch is global and will override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. and 3.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Dial long distance areacodes?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verify callers using a phone number with an area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long distance from the BBS, enter Y here.  Otherwise enter 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ial long distance prefixes?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verify callers using a phone number with a prefix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ng distance from the BBS, enter Y here.  Otherwise enter 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imary local areac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three-digit local area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2nd local areac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reas have a second local area code.  If you are in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enter your second three-digit local area code here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 second local area code, enter a 0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3rd local areac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reas have a third local area code.  If you are in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enter your third three-digit local area code here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 third local area code, enter a 0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Local dialing prefi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most everyone you should simply enter ATDT here.  If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a special prefix to get an outside line, you can add that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ATDT.  For example, if you need to dial a 9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line, enter ATDT9, here.  The comma is important.  This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only on local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Long distance dialing prefix: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most everyone you should simply enter ATDT here.  If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a special prefix to get an outside line, you can add that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ATDT.  For example, if you need to dial a 9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line, enter ATDT9, here.  The comma is important.  This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only on long distance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imes to attempt connec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imes you would like EZVerify to attempt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EZVerify will recognize NO CARRIER, BUSY, VOI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ALTONE.  Each time one of these phrases is received cou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tte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Seconds to wait for conn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seconds that EZVerify should wait for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to answer and connect with the BBS.  The recommended value is 4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Hang up after callba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hang up after EVERY verification, select 'Alway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g up after a LONG-DISTANCE verification, select 'When LD'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VER want to hang up after a successful verification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ever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Use alternate hang-up metho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odems hang up when they detect a DTR drop.  However, some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the +++ATH0 string to hang up.  If your modem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ATH0, select Yes here.  Otherwise select No.  Many USRobotics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 to require this option to be set to Y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Limit calls to LD areacodes?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give EZVerify a specific list of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codes it will be allowed to dial, set this option to Y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Verify should call ANY long distance areacode, set this option to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does not override options 1. and 2.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Limit calls to LD prefixes?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give EZVerify a specific list of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es it will be allowed to dial, set this option to Y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Verify should call ANY long distance prefix, set this option to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does not override options 1. and 3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figuration -&gt; Verification Option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pgrade user to Access Lev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archlight's CONFIG.EXE you will find the Default Access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elow the General Configuration menu.  There are 12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  This option allows you to cycle through the name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  Select the level that verified users should be upgra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t File Listing Format to: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archlight documentation for the meaning of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options here are Long, Short, Prompt, and N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 will not modify the user's file listing format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et Mail Disposition to: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archlight documentation for the meaning of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options here are On, Off, and No Change.  No Chang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user's mail disposition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et Subboard/Conference Disposition to: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archlight documentation for the meaning of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options here are On, Off, and No Change.  No Change will no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user's subboard disposition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et Internal Protocol to?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Protocol is used when the user does things such as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wnload a message in the Searchlight message editor.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here are Zmodem, Xmodem, Xmodem CRC, and Xmodem 1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et Transfer Protocol to?    ** REGISTERED ONLY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successfully verified, EZVerify can modify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allow you to choose their initial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Protocol is used when the user uploads or download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earchlight's file areas.  In Searchlight's CONFIG.EXE you will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fer Protocols Setup menu below the General Configura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5 different protocols.  This option allows you to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names of these protocols.  Select the protocol tha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to when they are valid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Update user's phone # in S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imposes no restrictions on the phone number forma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ord.  That is the reason EZVerify always has to as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rather than reading it from USER.SL2.  Since EZVerif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trict format, if you choose Yes here it will update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USER.SL2 with the phone number entered during ver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who have used EZVerify will then end up with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format XXX-XXX-XXXX.  If you don't want the user'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ecord modified, choose No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end welcome when verifi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utomatically send a welcome message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he/she has successfully been verified, choose Y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figuration -&gt; Verification Report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ull path to SLMAIL.EX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path (drive &amp; path) to SLMAIL.EXE, WITHOUT the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nd verification report t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report sent to your private mailbox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cessful verification, enter the username to send the repor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ame username you would use when you log into the BB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to send a report, enter NO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figuration -&gt; Registration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Registration key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our registration number here, or enter a 0 (zero) if you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registra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Serial number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our serial number here, or 0 (zero) if you do not have a s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gistration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specified on the registration information you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gistering EZ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customize EZVerify's operation for your needs.  The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Searchlight about EZVer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rectory you put EZVERIFY.EXE into there is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INI.  Open EZVERIFY.INI in a text editor.  You will see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vided up into many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the [Bad Areacodes] section.  Four areacodes are already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three-digit areacodes you want to reject, ONE PER LINE. 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codes in this section will cause EZVerify to reject a phon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 is [Bad Prefixes].  Entering three-digit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es (000-xxx-0000) in this section (ONE PER LINE) will cause EZ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ject phone numbers containing thes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[Bad Suffixes].  This section again follows the form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d Prefixes] section.  Enter suffixes (000-000-xxxx)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to reject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[Bad Phone Numbers].  In this section, again ONE PER LIN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omplete 12-character phone numbers to reject.  For examp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enter 612-123-4567.  The phone number will be rejected if it ma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ly, [Bad Usernames].  In this section you can specify user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allowed to use EZVerify.  The usernames must match exact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o be rejected.  Enter usernames ONE PER LINE as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d Usernam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 THE R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[Good Areacodes] and [Local Prefixes] are obso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your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ontains the welcome message that will be mailed to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se that option.  It may contain any Searchlight meta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\%S.  You can find a list of these metacharacter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manual.  Be sure to put in the backslash.  WELCOME.DA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fault message, but you can put any text you wish into it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 the Searchlight color codes, like \LR or \L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RULE.I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where you live you may have only one local areacode, 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have three.  You may be able to call every phone number with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areacode(s) for free, or you may have some numbers free an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-- all within your local areacode(s).  In addition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usands of phone numbers which are long distance and outside your lo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co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is fact, EZVerify needs to have specific instructions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hone numbers in your specific city or area.  Unfortunatel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is stage of the setup to be the longest and most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answer the following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 you have more than one local areacod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 all phone numbers in your local areacode(s) free calls, o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ong distanc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l you be allowing long distance call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ll you allow calls to long distance areacodes, to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, or both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ll you allow calls to ANY long distance areacode, or will you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a specific lis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ll you allow calls to ANY long distance prefix, or will you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a specific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is time you should have answered these questions when you were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configuration in EZVERCFG.  You will find optio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back Setup page of EZVERCFG which nearly match most of the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RULE.INP contains a list of Dialing Rules, which tell EZVerify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to call and how to dial them.  Once these rules have been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area they will be compiled into the Dialing Rules Data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DIALRULE.DAT.  Every time you change the dialing ru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buil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DIALRULE.INP in a text editor such as DOS's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many lines that begin with a semicolon (;).  These lin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are ignored by EZVerify when the dialing rules databa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.  You can add your own comment lines as necessary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n the line must be a semicolon, and the comment can not ex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comment lines are divided into three columns such as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line (which begins with L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1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0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612-232-                %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dicated, the first column begins at position 1, the second a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 and the last at 34.  Each line describes a single areacode-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.  The line states whether a number containing the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cal or long distance, the combination itself, and how to dial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olumn may contain one of three possible choices; LO, LA, or 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 stands for LOcal, which means that the number is a free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A stands for Long distance Areacode, which indicates that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n your local areacode(s) and will incur long distance char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P stands for Long distance Prefix, which indicates that the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local areacode(s) but will incur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column specifies either a single areacode-prefix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reacode and a range of pre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specify a single areacode-prefix combination, enter it direct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aaa-xxx-.  You must include the hyphens!  aaa is a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areacode, and xxx is a three digit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specify a single areacode with a range of prefixes, enter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aaa-xxx+yyy-.  You must include the hyphens!  aaa is a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areacode, xxx is the three digit areacode which should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, and yyy is the three digit areacode which should END the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is inclusive, so xxx, yyy, and everything in betwee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 BE SURE TO CORRECTLY USE A PLUS SIGN (+) BETWEEN TH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ND EN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specify a single areacode and ALL prefixes within that area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t in the form aaa-*-.  You must include the hyphens!  aaa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digit area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nd final column may contain one of four possible choic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PF, %AF, %1P, or %1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PF stands for Dial Prefix First.  This instructs EZVerify to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with the number's prefix, dropping the area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610-123-4567 will dial as 123-4567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AF stands for Dial Areacode First.  This instructs EZVerify to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with the number's areacode (the whole number as enter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610-123-4567 will dial as 610-123-4567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1P stands for Dial 1- and Prefix Next.  This will cause EZVerif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"1-" first, then continue dialing with the number's pref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610-123-4567 will dial as 1-123-4567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1A stands for Dial 1- and Areacode Next.  This will cause EZVerif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"1-" first, then continue dialing with the number's area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610-123-4567 will dial as 1-610-123-456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Everything just described works in ALL sections of DIALRULE.IN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mply too many combinations to have examples for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are ready to begin enter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local areacode in which ALL calls are free,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titled "Local Areacodes, All Calls Local."  Make a new lin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, replacing aaa with the local area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aaa-*-                  %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ause all numbers within areacode aaa to be dialed as xxx-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process adding a new line for each areacode in whic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FRE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ocate the section titled "Local Prefixes."  This section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for EZVerify to dial correctly and to avoid incurring un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char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GET OUT YOUR LOCAL PHONE BOOK and find the list of prefix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al calls from your location.  (Here this list is in the fro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ite Pages titled "Your Local Calling Area.")  It is ESSENTIA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be entered in its entirety, especially if you are allowing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prefix cal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ve in areacode 210.  The phone book list states that your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rea includes prefixes 110, 111, 112, 113, 114, 115, 130, 144, 14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00.  (A real list will be MUCH longer than this.)  Your Local Prefi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would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ocal Prefi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210-110+115-            %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210-130-                %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210-144-                %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210-146-                %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       210-200-                %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all of your local prefixes have been specified you can move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he "Long Distance Areacodes" section.  In this sectio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nstructions for dialing long distance area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want to call only a specific set of long distance area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a specific set of prefixes within a long distance area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is section ARE that specific set.  If you t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Verify to limit long distance areacode calls, it will ca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given in this section.  Any others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ve in areacode 210.  You want to call all long distance numb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code 331, and you want to call only numbers with prefix 930 in area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1.  Your Long Distance Areacodes section should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ong Distance Area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     331-*-                  %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      401-930-                %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ocate the "Long Distance Prefixes" section.  In this sectio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nstructions for dialing long distanc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want to call only a specific set of long distance prefix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is section ARE that specific set.  If you t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Verify to limit long distance prefix calls, it will ca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given in this section.  Any others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ve in areacode 210.  You want to call long distance prefixes 8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456 (still in areacode 210).  Numbers with the 831 prefix ne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d as 1-831-xxxx, and numbers with the 456 prefix need to be di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1-210-456-xxxx.  Your Long Distance Prefixes section should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ong Distance Prefi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       210-831-                %1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       210-456-                %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all of your dialing rules have been entered you need to bui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rules database (DIALRULE.DAT).  Run EZVMAINT /BUILDRU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is step of the setup.  For more information on this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MAINTENANCE UTILIT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at EZVerify is configured it is time to install it in Searchl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to decide how to integrate it into your system.  Most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set up EZVerify as a door from a menu, setting th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accordingly so that validated users will not be able to access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You should refer to your Searchlight manual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earchlight's CONFIG utility you can use the following informatio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Door typ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oor Command field, simply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irectory Path field, enter the path to the directory w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mmunications Support to BIOS (Standard), Write Protection to N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 to None, and Pause After Door to No.  Abort Metho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hange to the General Configuration-&gt;Communications Setup page.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you have a valid init string in Modem Init String.  EZ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a usable string here, even if you are using a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exit Searchlight's CONFIG utility.  Be sure that each node has it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BBS environment variable set.  If node 1 is in C:\BBS, you m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LBBS=C:\BBS before starting that node.  If node 2 is in C:\NODE2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type SET SLBBS=C:\NODE2 in node 2's DESQview (or whatever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ultitask) window before starting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you need to do, and EZVerify will work seamless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NOD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 need to do for multinode use is to change EZVERIFY.* to read-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ype &lt; ATTRIB +R EZVERIFY.* &gt;.  This helps avoid sharing vio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node will get its own .LOG file.  NOTE: Make sure EZVERIFY.DBF (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) is NOT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shines in the area of ease of use.  Implementing Searchligh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nterface means that anyone who can use Searchlight can use EZVer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is fact the operation process is not explained here.  It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planatory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allback is occurring, you can always press ESC to abort the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 On the screen you will see each string as it is s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TENANCE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for Searchlight is the ONLY Searchlight callback verifi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 database maintenance and manageme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maintenance utility you ca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mport an SLCall(c) VERIFY.SL2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ross-reference the EZVerify database with USER.S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elete a user from the EZVerify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dd a user to the EZVerify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Dump the EZVerify database to a formatted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Dump the databas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Generate an operation statistics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Build the dialing rul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can access all of these features through EZVERCFG comple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an Existing SLCall VERIFY.SL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used SLCall in the past, you may already have an exist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sers who have been verified.  SLCall stores these verified user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called VERIFY.S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can import this list into its own database.  To per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, run EZVMAINT.EXE with the /IMPORTSLCAL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r existing VERIFY.SL2 is in C:\SLCALL, run EZVMAI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 /IMPORTSLCALL C:\SL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EZVerify stores the date of verification and a full 12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in its database, and SLCall stores neither, some defaults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sed.  Every imported record will be marked with the current d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local area code you entered in EZVERCFG will be added to the fr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imported phone number.  Once EZVMAINT has imported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t will cross-reference the database with USER.S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-Referencing the EZVerify Database with USER.SL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Searchlight callback verifiers, when a user is verifie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stored in a text file.  If that user is later dele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's user file (USER.SL2), it will still be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er's file.  If that deleted caller were to log in again as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they would be rejected since their name remained in the verifi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can be avoided by using EZVerify's cross-reference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EZVMAINT with the /XREF switch (EZVMAINT /XREF) it will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database and look for each name in USER.SL2.  If the name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in USER.SL2, it will be removed from the EZVerif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for Searchlight is the ONLY Searchlight callback verifi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this essential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 User from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user from the EZVerify database, use the /DELETE switch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.  You can delete a record based on either name o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lete JOE SYSOP from the database, run EZVMAINT as fo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imply type EZVMAINT /DELETE and follow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 /DELETE JO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underscore separator, which is necessary between each word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lete the user with the phone number 612-999-9999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 /DELETE 612-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enter a full 12 characte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User to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user to the EZVerify database, use the /ADD switch with EZV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rst be asked for the username.  This should be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username.  If the user already exists or does not exi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SL2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enter a full ten digit phone number for the user.  If the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exists in the database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and enter the validation day, month,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ing the Database to a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's database is stored in unreadable binary form, but you may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btain a readable list of the users who have been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, run EZVMAINT as follows or simply type EZVMAINT /DUM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 /DUM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&lt;filename&gt; with the name of the file you want the lis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.  It can be any legal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 will create a formatted report including the username,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, and phone number.  The total number of records is in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ing the Database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ant to create a report on disk, you can also vie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EZVMAINT with the /SCRNDUMP switch (EZVMAINT /SCRNDUMP) and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view a formatted list including the username,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cation, and phone number.  The list uses standard Searc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and the colors from your Searchlight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an Operation Statistics Report        ** REGISTERED ONLY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nerate a report, run EZVMAINT with the /REPORT switch.  An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will be generated in a file called REPOR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for Searchlight 2.0 Operation Report - 03/29/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verified this month..............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verifications this month.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verifications this month.........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verified this year...............: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verifications this year..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verifications this year..........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verifications since installation.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 the Dialing Rules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is time you should be familiar with the Dialing Rules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ALRULE.INP).  It contains instructions for EZVerify on which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l and how to call them.  EZVerify maintains these instru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format (DIALRULE.DAT).  Any time you modify DIALRULE.INP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uild this bina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the dialing rules database (DIALRULE.DAT), run EZVMAINT.EX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BUILDRULE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IALRULE.DAT already exists you will be prompted to either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or abort.  Normally you will want to continue and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any errors in DIALRULE.INP, EZVMAINT will stop an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rror message.  You must correct the error and then re-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MAINT /BUILDRULES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xecute EZVMAINT /BUILDRULES any time you change DIALRULE.IN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g of all errors and verification events is created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EZVERIFY.EXE is in.  There is a log for each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001.LOG, NODE002.LO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es/No prompts and in field entry situations a countdown tim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  If the user is inactive after five minutes, EZVerif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MMM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probably more I should say here, but I think everything 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elf-explanatory, and EZVerify should just do its work quietly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ed for you to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 getting it up and running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Tom.Abraham-1@umn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:   http://acm.cs.umn.edu/~tabraham/pages/bayridge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ese may change after June, 1997.  The BBS below will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current rele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Software BBS (download only, no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yridg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31 Bayridge 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omington MN  55438-1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, enjoy the program, and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rst, thanks to Ted Sanft for all the time and effort put into the 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and operation of Support Site #1.  The money and time sp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Site #1 has been invalu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anks to Thomas Wagner for his EXEC function, a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for the C exec function which allows swapping out to X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, or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st, but certainly not least, thanks to all those who hav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erify and supported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load Manager, Copyright (c) 1992-96 Bayridg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ZVerify for Searchlight, Copyright (c) 1993-96 Bayridg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light C Interface, Copyright (c) 1993-96 Bayridg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source code which creates the Searchlight-styl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this software was developed expressly by Bayridge Softwar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is source code was obtained from other companies, organiz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dividu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yridge Software is in NO way affiliated with any of the peop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light BBS, Copyright (c) 1995 Searchlight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LCall, Copyright (c) 1992 Jason E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for Searchlight was largely developed using Bayridge Softwa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Searchlight C Interface development system, providing a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Searchlight access functions including message area, file are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ile, configuration file, and general process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yridge Software and its agents disclaims all warranties as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warranties of merchantability,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yridge Software and its agents will not be held responsible fo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incurred by the use of EZVerify.  If you use the Softwa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your agreement to the above clauses and hold the Company harmles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mages which may be a result, directly or indirectly, of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node registration entitles the purchaser to use the Softwa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(1) node of ONE (1) BBS system on ONE (1)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-node registration entitles the purchaser to use the Softwa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nodes as desired on ONE (1) BBS system on ONE (1) compu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ay be used by licensed users on a LAN as long as its u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ned to ONE (1)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 of the Software signifies your agreement with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