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_STR v1.10 - Compare and merge line-number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first release. Please read carefully the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fore making any use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is a utility intended to aid SysOps who run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use and maintain non standard prompts file (STRING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_STR relieves the pain of upgrading STRINGS.SYS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L BB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Z_ST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takes two versions of the string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old" version which is supposedly modified to match the SysOp'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"new" version which is probably a part of a new S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compares the files, based on the line numbers identifying eac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rged file, which takes all the original (modified) line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less the ones which were dropped in the new version (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nger by SL), plus any new lines added with the new version of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needs to go through this file and only update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as they are not yet translated to match his or 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fference file, which lists all the differences between th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hanged lines, old lines which were removed from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lines which were not present in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best kept for reference. It may help the SysOps loca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 lines which require modification. It may also be 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case some strings re-appear, so the SysOp needs on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nd have such string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full information" file, which combines all the information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w versions, including indications for added, removed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combination of the merged file and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y find it easier to edit this file rather than edit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le refering to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_ST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 to a new version of SL, decompile the older STRING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XSYS.EXE, supplied with SL BBS package), and name it STRINGS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the newer STRINGS.SYS (and the new XSYS.EXE!) and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named STRING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file in the same directory where EZ_STR resides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Z_STR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(EZ_STR is very fast) you will have STRINGS.M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IF ready for us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STRINGS.DIF and make yourself familiar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are lis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: xxxx ooooooooooooooooo   (xxxx - line number, oooo... - ol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xxxx nnnnnnnnnnnnnnnnn   (xxxx - line number, nnnn... - n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ere removed from the new version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xxxx ooooooooooooooooo   (xxxx - line number, oooo... - ol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ere added to the new version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xxxx nnnnnnnnnnnnnnnnn   (xxxx - line number, nnnn... - ol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n editor to update STRINGS.MRG - there are probably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in the new version that ne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's done, all that is left to do is to use MSYS.EXE (the new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TRINGS.MRG back to STRING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ubstantial differences betweem the old and the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RINGS.MRG may prove more efficient, as it lists all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tepping through the file, you can delete the lines marked "D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ew lines ("Add"), and review all the chnaged lines ("Old"/"New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modifica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remove the 5 leftmost columns of the fil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does not perform error checking. This means that EZ_S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ollowing (and other) conditions which may cause mal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stence of STRINGS.OLD and STRING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ough disk space to create STRINGS.MRG and STRINGS.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order of the lines (which should be sorted by li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or Input/Out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is programmed to ignore lines which do not begin with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to remember, as EZ_STR will not transfer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rged and full files, and will not list such lines i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xception to this, is the case of empty lines. EZ_STR will inser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merged and full files, just as they appear in STRINGS.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 of the files is not sorted by line number, EZ_ST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lines which are out of their order. This,  however,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e numbers are not necessarily consecutive, EZ_STR must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 For this to work, EZ_STR must not make any decision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number, but rather on the order in which the line numb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r words, when EZ_STR finds line numbers smaller tha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encountered, it will ignor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first release. It went through some testing, although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, I do not consider the tests a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to Eyal Zvi at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example files supplied in the archive. It is bes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_STR on those files for better understanding the operation of EZ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_STR is a Public Domain program and may be used and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not modified in any way, and due cred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_STR is not guaranteed to work as described, or work at all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That said, however, it is most likely that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_STR can do is to produce in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_STR is not intended to work only with SL files. It will operat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n any pair of line numbered text files. You are welcome to use EZ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full" file.  See document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al Z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om On-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