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ight or might not be able to use this; just thought I'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er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ound that because a user was outside SL's control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erforming a file transfer using an external protocol)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had passed and your event is no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cocted a roundabout way to solve this problem, though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s a few extra keystrokes to terminate Searchligh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t involves using the batchfile utility GET.EXE. First, whe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it uses GET to set the date to the current system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en compares the day to one set with the SET command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n you know that the event did function, and Search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goes to the wait screen, waiting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has NOT been run, (the values for DATE and GET are not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caller who was interfering with the event timing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taken off hook, and the event is run. Once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, Searchlight reloads and waits for the next caller. This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WAYS gets processed even if a user interefered with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awback to the batchfile is that it sets Searchlight into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t loop, calling itself to execute after a caller logs off, with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erminate Searchlight. So in order to take Searchl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anent loop from the local console, create a textfile called STOP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single line of text - it doesn't matter what tha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Mine says:    stop    . Then place STOP.SL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file should be created called STOP.BAT and placed in the BBS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 That batchfile copies STOP.SL from the root directory to the BBS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Then when SL recycles, it looks for the existence of the file STOP.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P.SL is not in the BBS directory, Searchlight loads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(normal operation). If STOP.SL IS in the BBS directory, S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, but will terminate instead. Once it terminates Search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L file is deleted, ready for you to start Searchligh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RMINAT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light is waiting for a caller, issue ALT-D to invo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hen type:   STOP   . STOP.BAT then transfers STOP.S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to the BBS directory, issues the EXIT command and f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command to terminate the program. This will work even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Searchlight abornmally via ALT-H, or takes any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ystem reboot (hanging up while in a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batch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.BAT            My Searchlight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BAT          Takes the modem offhook and instructs the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            The executable that controls the mode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L           This should be placed in the ROOT director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that Searchlight operat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BAT       This file should be placed in the BBS director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ime operation of the batchfile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ine of text, say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ate=00. This gets overwritten each time SL re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BAT          Copies STOP.SL to the BBS directory from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EXE           The utility to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.COM      Fakes the input of a key or combi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COM           Executes ANSI command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L.BATchfile, the line [    call event  ] is a command tha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file. Let's say that yours is called DAILY.BAT.  Jus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(   call DAILY   ) to call and execute the 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