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b Stephan's BATch Enha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1, Bob Ste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information or order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B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408-646-18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408-646-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NIE: MOBY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: 72357,2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b Stephan on CRICKET BBS: 1-408-373-3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terey Bay Disk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tn: Bob Ste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21 San Carlo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bble Beach, CA 939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.DOC              GET Version 2.3              Copyright 1991 Bob Step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.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.EXE is a general purpose DOS BATch file enhancer.  It makes informa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 available to the BATch file through the BATch IF subcommand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formation can come from user input or from the operating system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is made available to the BATch file through the DOS ErrorLevel (Ex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de) and variables in the DOS master Environment. GET also has capabil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ies to set some system parameters and perform a few other specific ac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s, over 30 functions in all.  Not only is GET wonderful for automat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g your personal system, it is excellent for client support and soft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re installation programs.  If you have been using an older version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T, you will also be interested in the information in GET23NEW.DOC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focus on the new and improv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ING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 is copyrighted software and is not in the public domain!  GET is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tally free for all users, and there are conditions imposed on its dis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ibution.  Please read this information and the section on Licens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Distribution to be sure you are not using GET illegally.  The on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 of GET that is free is the one that displays the help scr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the name GET is entered at the DOS prompt by itself.  If you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 that says it is licensed and you have not registered, you hav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rated copy that is protected by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NDORS, CORPORATE, and COMMERCIAL users see licensing terms under Licens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and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VIDUALS, SHAREWARE AUTHORS, and SYSOPS.  For individuals this vers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GET is free for personal use, and for the use of shareware authors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tributing their products subject to the conditions specified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censing and Distribution terms below.  GET.EXE may be freely copi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distributed provided that all files in the GET package, includ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t not limited to GET.DOC and GET23NEW.DOC, are included on the disk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e compressed file with GET.EXE.  Contributions to support this de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lopment project will be gratefully accepted.  If you use GET and can'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nd money, at least send thanks.  Programmers do not live by brea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one.  Besides, I'll put you on the list to receive new releases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send $15 or more (overseas $20 U.S. funds) you will receiv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benefits: (California residents please add 7.75% sales tax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test version of GET with any new features plus one free upgra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maller runtime version to distribute with your BATch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ngle user license with no royalties for use of the runtime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&gt;60 page user manual giving examples and detailed explan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support by BBS, mail, phone, CompuServe, or Genie (see below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fication of new releases and upgrades after the 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questions, comments, or suggestions please contact me 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BY DISK: 1021 San Carlos Road, Pebble Beach, CA 939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: (408) 646-1899/1373.    GENIE:MOBYDISK.    COMPUSERVE:72357,22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: The Cricket 408-373-3773        /s/ Bob Stephan   September 6, 19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.DOC                       Table of Contents     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.ME....................................................................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ING SUMMARY..........................................................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, Corporate, and Commercial Users.................................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s, Shareware Authors, and SYSOPS...............................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REQUIREMENTS..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KNOWLEDGMENTS.........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THE AUTHOR........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WARRANTY (and other legalities)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SCREEN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COMMANDS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HOW IT RUNS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EXPLANATIONS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.......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(s)....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] brackets..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" double quotes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c.....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s........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............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, div.....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...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rogates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.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.........................Flush Keyboard Buffer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..........................Suppress Ctrl-Break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U...............................Uppercase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...............................Lowercase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...........................Master Environment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E.............................Enhanced Keys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X.............................Extended Keys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V.............................Variable Name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.............................Wait or Number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............................Prompt Attribute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~..........................GET S Escape Action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.....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GET COMMANDS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USER INPUT..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C...........................GET Character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N.........................GET yes/no aNswer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............................Moving Text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S.............................GET String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I..........................Check Key Buffer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Z..........................Put String (Zap)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DISK and FILE Information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K........................Get disk free space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Q.....................Get Disk Capacity (Quota).....................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L..........................Get volume label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F...........................Get file size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Y.........................Current Directory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MEMORY and SYSTEM Information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B........................Clear (Blank) Screen.......................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iii                      Table of Contents                      GE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BR........................Get/Set Break Flag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P.......................Check for Printer(PRN)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V.....................Get/set video mode/border.....................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E........................Get Environment Left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M..........................Get Memory Free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D..........................Get DOS Version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7.......................Check Coprocessor/CPU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4.........................Check 4DOS/Windows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......................Check for ANSI.SYS/Model.....................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H...........................Date and Time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 AN ACTION.............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U..........................Keyboard BUffer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UE............................Shift Locks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W...........................Warm/Cold Boot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and Shells...........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NFORMATION............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ING AND DISTRIBUTION.....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orate Users..............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s and User Groups........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.......................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..............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for the commercial..........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OFFER..................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A.......................The DOS Environment.....................A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B.......................ASCII and Scan Codes....................B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.DOC                          INTRODUCTION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Tch programming can make your computing life easier.  BATch programm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GET can make your BATch programming much easier and more produc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ve.  Most versions of DOS do not support a wide variety of useful fea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ures in the BATch programming commands that are available.  GET supple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ts these commands, and gives BATch the capabilities it needs to real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 do a proper job as a macro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provides additional commands in four general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User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Disk and Fil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System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some useful actions and system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mmands are fully described herein, along with some general informa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 on BATch programming and the use of ErrorLevel and the DOS Enviro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t.  However, this is not a BATch programming tutorial or prim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y useful books and publications can give you startup help if you ne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.  Among those that I am familiar with are "MS-DOS Batch File Program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ng" by Ronny Richardson, Windcrest, 2nd Ed. 1990, and "DOS Pow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s" mentio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 is compatible with all computers running under DR, MS or PC-DOS Ver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ons 2.0 and later, although 3.1 or later is preferred.  It requir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ly about 11K of memory and is stored on disk in a smaller compress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at.  It is not memory resident (TSR) and will not reduce the amou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memory available to other programs.  It supports all type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s and display adapters whether monochrome o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upport the many features of GET it is preferable if you are runn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S 3.1 or later.  A few of the features may not work on earlier ver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ons, or with some of the early XT and AT ROM BIOS's.  Where the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ations are known, they are mentioned in this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                          INTRODUCTION                         GE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y thanks to members of MBUG-PC, The Monterey Bay Users' Group - Per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nal Computer, for their indulgence during my development of this sys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m.  Many members have used preliminary versions and offered their com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ts and suggestions.  I am particularly grateful to the beta test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o held my feet to the fire to ensure that this would be a reliable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ful product.  Among those in MBUG-PC who have been particularly help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l are (in alphabetical order) Fred Brownell, Fred Huddle, Jim Robeson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Luther Schliesser.  Others who have been very helpful are Kevin Pad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ck and Steve Ferg.  I am also grateful to Bantam Computer Books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luding GET in the Revised Second Edition of "DOS Power Tools,"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nny Richardson for including it in his book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b Stephan has been using and programming computers for over 25 year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stly for other companies and for his own use and enjoyment.  Sharew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his first independent commercial venture (see the commercial 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d of this document).  He has been a mainstay in his local compu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s group for over 8 years and is a past president as well as an au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or of informative articles for the newsletter, leader of special i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est groups, and provider of help to members on a variety of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WARRANTY (and other legalit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b Stephan warrants the physical diskette and physical documentation pro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ded with the registered version to be free of defects in materials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rkmanship for a period of sixty days from the purchase date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ire and exclusive liability and remedy for breach of this Limi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rranty shall be limited to replacement of the defective diskette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cumentation and shall not include or extend to any claim for or righ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recover any other damages, including but not limited to loss of prof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, data, or use of the software, or special, incidental, or conseque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al damages or other similar claims.  In no event will any liabilit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damages ever exceed the registration fee actually paid for the li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ense to use the software, regardless of any form of the claim.  Bob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ephan specifically disclaims all other warranties, express or implied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luding but not limited to, any implied warranty of merchantability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that as it may, I claim that this software will perform substantial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detailed in this documentation when used on a machine with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(DOS) and compatible firmware (ROM BIOS).  If it does not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documented when used in conformance with this documentation, I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fix it if it is broken or refund your registration fee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 satisfied, return the original registered disk and docum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30 days for a full refund of the registration fee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 DOS, MS DOS, and 4DOS are trademarks of their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.DOC                          HELP SCREEN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enter GET at the DOS prompt by itself, or with any invalid argu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ch as a question mark, it will display the following summary of 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ET Version 2.3   -   BATch File Enhancer   -   Copyright 1991 Bob Stephan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yntax:  GET command argument(s) /switches     More Instructions: GET.DOC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urpose             Command   Argument(s)   Environment  ErrorLevel  Extended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------           -------   -----------   --(GET=)---  --(Exit)--  --[E]---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 character(InKey)C[E] ["prompt"][chars]   Character   ASCII code  No Echo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 yes/no aNswer   N[E] ["prompt"][seconds] Character   ASCII code  No Echo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 string          S[E] ["prompt"][pattern] String      Length      No Echo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ut string (Zap)    Z[E] ["string/prompt"]   String      Length      StdInput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ving Text(GetaKey)T[E] "filespec" [chars]  Character   ASCII code  No Echo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ey check (IsKey)   I[E]                     Char.Waitng Char.Waitng Get Char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ate and Time       H[E] Code 1=DoW, 2=DoM, 4=Month, etc.See GET.DOC Concat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 DOS version     D[E]                     Major Vers. MajorMinor  MinorEnv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eyboard BUffer     U[E] "chars" [num#num]               Length      Caps/Num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 Environment left   E[E]                  Bytes left  Bytes left  Bytes/10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 file size (DIR=0)  F[E] Filespec         Hex bytes   Kilobytes   Kb/10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 disk free space    K[E] [drive#div]      Kilobytes   Kb/10       Kb/100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 disk capacity      Q[E] [drive#div]      Kilobytes   Kb/10       Kb/100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 volume label       L[E] ["label"][drive] Label       1=yes,0=no  Match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 memory free        M[E]                  Kilobytes   Kilobytes   Kb/10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lear (Blank) Screen   B[E] [New attribute]     Old attribute        HexAttr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/Set Break Flag     BR   [New flag 1=on, 0=off]   Old flag        None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eck for printer(PRN) P[E]                  1=yes,0=no  1=yes,0=no Initializ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ideo mode/VGA border  V[E] [New mode/color]    Old mode/color      VGA Border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eck coprocessor/CPU  7[E]                  1=yes,0=no  1=yes,0=no  CPU Type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eck 4DOS/Windows     4[E]                  1=yes,0=no  1=yes,0=no  Windows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eck ANSI.SYS/Model   A[E]                  1=yes,0=no  1=yes,0=no  PC Model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 current directory  Y[E] [drive for Y]    Directory   Level/Drive Drive:A=0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arm/Cold Boot         W[E] If argument given then 1=warm, 0=cold    ColdBoot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rrogates: }=Carriage Return, ~=Escape, Alt-255=Space/Blank.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WITCHES: /C Ctrl-Break, /U /L case, /M Master Env, /E Enhanced keys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/X eXtended keys, /A[nnn] prompt Attribute, /W[nnnn] Wait seconds, /Vvar=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/B flush keyboard Buffer, /~ Escape action for GET S (see GET23NEW.DOC)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GET.DOC for additional features and BATch programming instructions.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make a file copy of this Help Screen by using DOS redirec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 the command GET &gt;GET.HLP.  When you see the --More-- prompt, pre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 again.  This Help Screen will be in the file GET.HLP.  When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BATch programming, put the help file in one of your editor's window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you can use it for quick refer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4                       ENTERING COMMANDS                       GE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 is used in BATch files.  When you want to use GET in a BATch file 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imple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nter the word GET as the first entry on a line, follow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Tell GET what it is that you want it to get for you.  Do this by selec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ng and entering a one or two letter command from the Command column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LP SCREEN.  All of the commands are described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If there are arguments, enter a space and then the arguments that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or want to run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If you want to use any of the /switches, enter them on the same li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ll argumen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On the next line of the BATch file, check the return from GET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rrorLevel and/or the GET= variable in the Environment.  The Environ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riable can be accessed as %GET% or by the name you give it with the /V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get a yes or no answer you might enter th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N "Answer yes or no: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"%GET%"=="N" goto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"%GET%"=="Y" goto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The next line checks to see if the user pressed Esca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126 goto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You must enter Y or N, or press Esc to ex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[Do what you need to do if the user enters 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[Do what you need to do if the user enters Y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ND The next line clears GET out of the Environ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GET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HOW IT R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est way to find out how GET works is to just try it.  You can try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om the command line by using the special built-in reporting featur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see what GET is putting in the ErrorLevel and the Environment, issu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OS command SET GET?=ON.  This will tell GET to report the resul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he screen in addition to placing them in the ErrorLevel and the E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ronment.  Then run the GET commands that you want to check out, or ru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BATch file to see what GET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also try GET from the command line if you use SET (by itself)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eck what has been placed in the Environment, but to find out wha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e ErrorLevel, you must use a BATch file unless you SET GET?=ON. 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are not familiar with the DOS Environment, see the discussion of E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onment and Shells elsewhere in this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.DOC                       ENTERING COMMANDS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EXPLANATIONS (Refer to the HELP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: Commands are one or two character combinations as shown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LP SCREEN.  Single character commands can [optionally] be immediate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llowed by E with no spaces between.  The E indicates the Extend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in the last column on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gument(s):  Arguments are zero, one, or two character strings as ap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priate to the command.  A "string" is a sequence of consecutive ASCII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 delimited by double quotes or, if not in quotes, the spa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.  In some cases the first, or only, argument must be enclos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double quotes as shown on the HELP SCREEN.  Arguments that are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own in quotes on the HELP SCREEN must not be put in quotes.  Ea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 string can consist of zero or more ASCII characters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lank or space character (ASCII 32) delimits the character strings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not in quotes.  The space character can only be a member of on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trings that is enclosed in double quotes.  (In this document, bo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lank" and "space" are used as synonyms for the ASCII-32 charac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[] brackets indicate optional portions of commands and/or arguments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will work regardless whether these portions are included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.  The brackets themselves must not be inclu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  Where double quotes ("'s) are shown, they must be included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prompt, string, or filespec argumen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pecs consist of a filename and extension as appropriate to the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naming conventions.  They may include drive and path but no wild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 in the general form of d:\path\filename.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s refers to an ASCII character string which can include any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CII characters from decimal 33 to decimal 255 inclusive, but som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characters have special significance.  Blanks can only be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strings that must be enclosed in double quotes (but see the us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rrogates below.)  IMPORTANT: All characters in the chars argu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be in a contiguous string with no blanks, including any surrog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!  If you want to specify the space character use the Alt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 surro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#  is a delimiter denoting that the characters following it are numeri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 and have a special significance to the command.  This is the o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hod.  The new and preferred method is to use the /W switch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ld # syntax may be eliminated in future versions.  Note that bec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is special significance, # cannot be used as an input charac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har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 and div must be entered as ASCII decimal digit characters represent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a number containing no more than 4 digits.  The new prefer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tax is to use the /W switch to enter numbers where the old synta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#num or #d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vironment: this column indicates what will be found in the Environ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ing GET= or the one you name with the /V switch.  This string can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cessed from a BATch file with the %GET% notation. It is best to e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ose %GET% in double quote characters in case it is empty.  For exam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6                       ENTERING COMMANDS                       GE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"%GET%" ==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check for an empty GET variable.  The variable name can be chang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/V switch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rrorLevel: this column indicates what value will be placed in the DOS Er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rLevel where it can be accessed in BATch files with the "IF Error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vel" subcommand.  Always check for ErrorLevel from highest to lowe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lues of interest. ErrorLevel is also referred to as Exit Code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ded: this column indicates the action taken if the optional E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[E]xtended command is included.  Do not include the brackets! In mo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ses E applies to either the result in the Environment or the result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ErrorLevel, but not to both.  In a few cases the E invokes a sepa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 but loosely relat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rrogates:  Some characters are awkward or impossible to handle direct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BATch files.  For example, BATch files generally use the carria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turn &lt;CR&gt; and space characters as delimiters instead of as ASCII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 that can be manipulated.  Some special symbols have b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ignated to facilitate the handling of these characters.  These sub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itutions may have different meanings depending on the command be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d, so read the description of the command.  The special charact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age Return: }=C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ape:          ~=Es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:     Alt-255=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lt-255 character can be entered in most text editors by hold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wn the Alt key while spelling out the digits for the character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 pad of the keyboard, but check your text editor for this capabil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is often convenient to ask the user to press the space bar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lank (or space) surrogate, Alt-255, makes it possible to check for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ace.  In most versions of DOS the subcommand IF "%GET%"==" ", or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arison of strings which include spaces, does not work properly sin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S uses the space as a delimiter.  By using Alt-255 as a surrogate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pace character, WYSIWYG is maintained, and the character can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ipulated like any alphabetic character.  4DOS, however, trea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s in double quotes 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.DOC                              SWITCHES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witches are special modifiers to GET commands.  A switch is indicated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orward slash character, "/", immediately followed by the appropri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tter or character.  More than one switch may be used with a command,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switches must come after any other arguments.  Switches that are not ap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icable to a command will be ignored and not cause any harm if inadvertent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y included. Some switches replace the "surrogate" character syntax that w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d in GET Version 2.2 and earlier.  The old syntax has been retained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rsion 2.3 for compatibility, but may be eliminated in future version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re the switches duplicate other features, the switch is the preferr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.  The switches that have been implemented in Release 2.3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B flush keyboard Buffer.  Useful to flush any type-ahead keystrokes w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ing for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C tells GET to handle Ctrl-C and Ctrl-Break instead of letting DOS do i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has the same effect as the old Alt-253 which has been retained for com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tibility.  The switch is preferred.  See the GET USER INPUT section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det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ET SE "Enter your password: " /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: The old Alt-253 surrogate may be eliminated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U specifies that the string that is written to the Environment is to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ced into upper case (Caps).  Any spaces will be "uppercased" to ASCII 25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 that the string can be tested with the BATch IF subcommand.  /U is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with the C, N, I, or T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ET SE "Enter your password: "  /C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L specifies that the string that is written to the Environment is to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ced into lower case.  Any ASCII-255 characters will be "lowercased"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SCII space character.  Strings with spaces in them will not test prop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ly with the BATch IF sub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ET SE "Enter your password: "  /C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M tells GET to try to put the string in the master environment instead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hild environment.  If the BATch file is being run from a second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ell, GET will bypass the environment of the secondary command process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look for the master environment.  This works exactly like the old GET Z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it makes GET Z more flexible.  Without /M, GET Z will put the quo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ring into the first command processor environment that it finds.  If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nt GET Z to work like it did in Version 2.2, you must add the /M switch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dvantage is that /M can be used with any GET command.  If you need mo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formation about the different environment areas see the section on EN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ONMENT AND SHEL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GET Z "Put this string in the master environment"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ution: Finding the master environment is not a documented feature of DO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there is no guarantee that /M will work under all conditions.  For exam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e, don't expect it to work if the command processor is running in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Qview window or under Windows, and it may cause the system to hang. 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need this capability, be sure to test it under all possible conditio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relying 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8                            SWITCHES                           GE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E specifies that keystrokes will be read from the Enhanced keyboard. 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s the same effect as the old surrogate for the enhanced keyboard, Alt-254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ch has been retained for compatibility in this version.  /E only affec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, N, I, and T commands.  Also, note the discussion of the handling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extended and enhanced keys by using scan codes and upper ASCII charac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GET C "Enter F11 to continue: " � /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: The old enhanced surrogate may be eliminated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: Extended keys are those with no ASCII representation, such a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nction and cursor keys.  Enhanced keys are keys on the enhanced keyboar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do not appear on older keyboard layouts, such as F11 and F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X specifies that extended keys will be accepted.  This has the same effec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the old surrogate for extended keys, "{", which has been retained (b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e below) for compatibility.  /X is used in the same manner as /E, but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recognize F11, F12 or other enhanced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GET C "Enter F1 to continue: " � /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: The old extended surrogate may be eliminated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Vvar= lets you specify a name for the Environment variable to be used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ace of "GET".  This can eliminate some BATch file lines that would be us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save the GET variable under another name with the SET command.  The na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ust be contiguous with the V in /V and should be terminated with the 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gn.  Although the '=' sign is optional, the name must be terminated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me way, and the '=' sign is the recommended method.  However, any on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ollowing characters will serve as the terminating delimiter fo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ame: =, space, /, or carriage return (indicating the end of the comm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ne or BATch file line).  Lowercase letters will be coerced to upperca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fore placing the name in the Environment.  The following example will es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blish an Environment variable that will show up as DEMO= instead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name GET=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(old method): GET C "Enter the drive letter: " ABC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 DEMO=%GET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(new method): GET C "Enter the drive letter: " ABCD /vdemo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W is used to specify a number of seconds to wait, and has the same effec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the old #num syntax, which is retained in this version for compatibilit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W by itself, or /W0, specify not to wait at all.  The prompt is display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GET immediately exits without waiting for a keystroke.  This can be use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 to echo" text in reverse video or in color (see /A nex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Wnnnn, where nnnn is a number between 1 and 9999 that specifies the num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r of seconds to wa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(old method): GET C "Enter F1 to continue: " �#20 /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(new method): GET C "Enter F1 to continue: " � /X /W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, the old #nnn syntax may be eliminated in future ver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/Wnnnn is a general replacement for the old #nnnn notation.  /W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should be used wherever the # notation was previously valid.  The #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ation may disappear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A lets you control the screen attribute of prompts.  The prompts can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played in reverse video, or any of 254 color combinations that are avail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ble on color monitors.  /A by itself causes the prompt to be displayed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verse video.  /Annn, where nnn is a number between 1 and 254 specifie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tribute to be used for the prompt.  The following table explains how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struct the attribute.  It is not necessary to have ANSI.SYS or any of i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nes loaded to display prompts with attribu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.DOC                              SWITCHES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codes ar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Black         2 Green      4 Red          6 Br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Blue          3 Cyan       5 Magenta      7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oreground color for the characte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Select the color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For high intensity (bright or light), add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For Blinking, add 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inking, high-intensity magenta is 5+8+128=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background colo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Select the color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Multiply it by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Add it to the foreground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inking, high-intensity magenta on white is 141+(7*16)=2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C "This is in blinking, high-intensity, magenta on white " /A2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some command processors (4DOS is one), there can be a minor probl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the user presses break when the prompt is displayed on the bottom lin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creen if using GET ZE for input.  If you are using GET ZE for input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probably don't want to use /A to specify an attribute for the promp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will prevent the prompt color from being taken by DOS as the new col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for scrolling the screen if the user presses a brea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mentioned above, you can use /A to echo text to the screen in colo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y of the commands that display a prompt can do it if you specify 0 second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wait.  GET I does not wait anyway, and it will display a prompt if the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one specified, so it is a good choice to use for the Echo command beca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o not have to remember to specify /W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~ is a (possibly temporary) switch that is used with GET S only.  Previous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y, if the user pressed Esc when you asked for a string, GET S would retur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 as if the user had not entered anything (i.e., just pressed Return). 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re useful feature that has been suggested is for GET S to return the En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ironment and ErrorLevel codes for the Escape surrogate.  That way the pro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ammer can determine whether the user entered nothing or Escaped. The /~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witch, when used with GET S, will turn on this new feature.  If /~ is in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uded and the user presses Esc, GET S will put the surrogate, current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~", in the Environment and 126 in the ErrorLevel.  The fact that the /~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witch is needed is a compatibility feature.  Without it, GET S will work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did in Release 2.2.  However, future versions of GET may change GET S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ways work the new way, so the suggestion is to always use the /~ metho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mments on this feature 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st modern programs that run under DOS issue a numeric status code which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sed back to DOS when they terminate.  This is variously referred to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"return code", "exit code", "status code", "error code", "Error Level"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tc.. An "ErrorLevel" is simply that code, whatever it may be call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, an errorlevel of 0 means a normal, successful completion, and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0                        The Error Level                       GE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n-zero return code indicates a problem of some sort.  GET uses the Er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rLevel for different purposes to pass information back to the BATch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such a way that the BATch file can make use of it with the IF ERROR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sub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ERRORLEVEL is one of the cases of the IF statement.  It tests the retur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 from the program for some condition that you specify.  The various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sts always result in a true/false result - either the test is true or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false.  If it is true, the statement following the IF test on the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is executed, otherwise it is ignored.  The IF ERRORLEVEL test is al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ys a "greater than or equal" test, or in BASIC parlance &gt;=.  So when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IF ERRORLEVEL 5 DO SOMETHING, it means "if the return code from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 program is greater than or equal to 5" the BATch file is to 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, otherwise it will ignore the rest of the line starting with 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test specifically for an ErrorLevel of 0 you use the NOT parameter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F subcommand.  So when you enter IF NOT ERRORLEVEL 1 DO SOMETH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SE, it means "if the return code is not greater than or equal to 1 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thing else."  Since return codes can only be integers 0 through 255,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 code that is not &gt;= 1, can only be 0, hence the test for Error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RRORLEVEL tests can be "and"ed to test for a specific return code. 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IF ERRORLEVEL 5 IF NOT ERRORLEVEL 6 DO STILL ANOTHER THING, it mea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if the return code is greater than or equal to 5 but not greater than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qual to 6 do still another thing."  The only integer that satisfies th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 is 5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 all programs return error levels.  DOS itself is the worst offender. 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nal commands that I know of return codes, and not all the exter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 are so thoughtful.  Later versions of DOS are getting bet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ut returning and documenting such codes, but unless it is documen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a code is returned and what it signifies, there is no way to assu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one is available.  To find out what a return code means you must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cumentation for the program 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there is a possibility of several return codes, the IF ERRORLEVEL tes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be used in descending order because of the &gt;= meaning.  For examp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S DOS 5.0 FORMAT command is documented to have the following "ex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The format operation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The user pressed Ctrl-C to stop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A fatal error occurred (any error other than 0, 3, or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  The user pressed N in response to the prompt "Proce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(Y/N)?" to stop the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set up a BATch file to automate the FORMATTING process, then che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ee if it was successful.  A portion of your BATch file might look li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.DOC                        The Error Level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A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%1 %2 %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5 goto 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4 goto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3 goto 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If it wasn't one of the above, it has to be 0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so go back to see if you want to do it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A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RROR Come here if a fatal error occurred - code=4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 FORMAT command faile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ASK Come here if the ErrorLevel was 3 - user pressed Ctrl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N "Do you want to try another disk?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Y" goto A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 FORMAT operation has been complete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Have a good d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2                        Get User Input                        GE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GE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escription of GET commands is subdivided into the following section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USER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DISK and FIL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MEMORY and SYSTEM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 AN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USER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mmands C, N, T, S, I, and Z pertain to obtaining keyboard input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r.  These commands take 0, 1, or 2 arguments as shown on the HEL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and can make use of many of th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prompt"  refers to an arbitrary character string that will be display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the screen to coach the user as to what type of input is expected.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prompt is used, it must be enclosed in double quotes.  Prompts can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in reverse video or in color with the /A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ttern is a special case of chars in which certain characters have spe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al meanings.  See the S command for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s -- also see char information above -- are ASCII character string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ch cannot include the space character, but may include surrogates.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y chars are given, user input will be limited to the characters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 string including those indicated by the surrogates. If n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s are given, any key stroke will be accepted. To indicate that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rriage return, Esc, or space is acceptable, include the surrog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 listed above.  CR and Esc will return 125 and 126 in the Er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rLevel respectively, and the surrogate character in the Environmen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ace will return 255 and Alt-255 if the characters are converted to up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rcase.  Uppercase is automatic with C, N, I, and T, or when the /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witch is used.  It can be defeated with the /L switch.  Think of ASCII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as an upper-case Space for purposes of GET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extended or enhanced keyboard characters are specified with /X or /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you don't need both) the scan code plus 100 will be in the ErrorLeve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the corresponding upper ASCII character in the Environment.  A ta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keyboard scan codes is included in the file SCANCODE.DOC wit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use /E, the BIOS function for the enhanced keyboard will be us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permits the recognition of F11 and F12 as well as other enhanc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extended keyboard keys.  /E should not be used unless you are su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all users of your batch file will be using enhanced keyboards be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use it absolutely does not work on machines with older BIOS's that d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recognize the enhanced keyboard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extended and enhanced scan codes are mapped to the upper ASCII ta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adding 100 to the scan code.  For example, the scan code for F1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9.  If extended keys are allowed, the upper ASCII character 159, "�"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limit extended keystrokes to just the F1 key.  Scan codes of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.DOC                        Get User Input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rough 150 are recognized as the upper ASCII surrogates 128 throug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50.  A table of scan and ASCII codes is included in the file SCA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DE.DOC with the registered version.  One method of entering the upp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characters is by using the Alt-NumPad feature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ome caveats that go along with this extended key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If you want extended and/or enhanced keys to be recognized, you m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 either the old surrogate or the new switch for those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witch is the preferred method as the surrogate may be discon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nued in a future version.  The upper ASCII characters will no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gnized as surrogates for the extended keys unless the switch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rrogate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If you use the old surrogate, it must come after all individual k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(if any) including the surrogates for CR and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If you specify any individual keys at all, then you must specify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s that you want to allow.  The following will not do what appea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intende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C "Press x or any function key: "  x /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is example, only the X key will be accepted even though the /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is included.  A better example i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C "Press x or F1: "  x� /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quivalently but not preferre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C "Press x or F1: "  x�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Also note that the mapping of extended keys for GET U is no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for GET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eak: The /C switch will suppress DOS Control-C and Ctrl-Break handlin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applies only to the S, C, and N commands.  Ctrl-Break handling work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bit differently according to whether you have specified a waiting ti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not.  If no timeout has been specified, Ctrl-Break will just caus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ep.  If a timeout has been specified, and the first keystroke is Ctrl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reak, then GET will simulate a timeout with an ErrorLevel of 0,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me ErrorLevel you would check for to see if there was a timeout. 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y character is entered, the timeout is cancelled, and Ctrl-Break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ndled as if there is no timeout.  For single character input, Ctrl-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return the value and character 3 &lt;'#'&gt; if all characters are al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wed (no chars string), or a beep if specific chars are specifi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provides versatility in break handling, but some experiment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a good idea to become familiar with the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W[nnnn] The number nnnn following /W will be used to establish the numb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seconds to wait for the first key stroke to be entered.  If timeo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kes place with nothing entered, the ErrorLevel will be 0, and the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no GET variable in the Environment.  If /W is omitted, GET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forever.  If a wrong key is pressed the timeout is cance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GET C "Answer Yes or No: " YN /W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wait 20 seconds for a character to be entered.  If none are ente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at time, GET will exit with 0.  If a wrong character (not Y or N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entered, GET will wait until a correct character is entered regard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ss of the time. The default if /W is omitted is interpreted to me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fore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4                        Get User Input                        GE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W0 or /W with no number indicates no wait.  The prompt will be displayed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GET will immediately exit with ErrorLevel 0.  This is useful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echo" text in reverse video or in color with the /A switch.  If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 was ready in the keyboard buffer, GET C, T, and N will rea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character.  If it was a valid character for the command, it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d as a valid character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L will convert any uppercase Environment characters to lowercase. 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t C, T, and N, the ErrorLevel will still represent the ASCII code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uppercase character, and the Echo, if any, will be the upperca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eral: The C, N, I, and S commands read characters using a BIOS call s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y bypass Standard Input and most keyboard redefinition methods (mac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s).  The old "surrogate" methods for Ctrl-Break, Extended, and E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nced keys are supported in Release 2.3 for compatibility, but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not be supported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PORTANT: Please remember that the special ASCII characters '&lt;', '&gt;'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'|' are DOS redirection characters and you cannot use them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 in BATch files.  4DOS also uses '^' and the grave acc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back quote) as special characters so they should not be used unless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now that no users of your BATch file will be running 4DOS or NDOS i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ead of COMMAND.COM.  Single keystrokes for C, N or T are acted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out pressing Enter. (String input, of course, will require the us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ess En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a character is entered by the user in response to C, N, or T, i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ared with the list of valid chars (if any).  This validation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 is not case sensitive.  That is, if the user enters a lower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se letter it will be converted to uppercase and the chars will also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verted to uppercase if necessary before any validation comparis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checking for string matching with the MS DOS BATch IF subcommand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that it is case sensitive. Different versions of DOS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"string1"=="string2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mewhat differently, and there have been several "bugs" reported in o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 or another.  Try to test any such constructs under several DO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s including DR DOS and 4DOS/NDOS if possible.  In some vers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tring cannot contain any spaces.  The test under 4DOS is not ca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nsitive, and it can contain spaces if the strings are enclosed in dou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e quotation marks.  Only 4DOS does it r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C                          GET Character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C                                                        Ge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C[E] ["prompt"] [chars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 "prompt" to be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s to specify the acceptable characters that can be ente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witches - /A /W /C /M /E /X /V /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ASCII or surrogate scan c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 is short for "Character".  GET C obtains a single character from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 and does not wait for a carriage return &lt;CR&gt; to be pressed. 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on as the user presses a key, GET immediately evaluates the key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s pressed. The keystroke will be echoed to the screen to provid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 with feedback on the key that was pressed. If the keystroke is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phabetic character (letter) it will be converted to uppercase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cessary, although the echo will be the actual letter typed in by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.  The storage of the letter in uppercase can be reversed wit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 switch for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 CE is a special case in which the character is not echoed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.  This might be useful if the character represents a passwo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must be held confidential and hidden from the eyes of casual ob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rvers, or if the character entered has no special significance as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U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its simplest form, GET C, no prompt is issued and any keystroke excep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tended keys will be accepted.  The BATch file will simply pause unti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key is pressed.  However, the user should be given some indication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at is expected, and the prompt provides a convenient means to do so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example, you can emulate the DOS PAUSE subcommand with the follow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C "Press a key when ready . . 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more convenient than the PAUSE subcommand because the prompt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anything you want it to be such as "Press a key when you want to co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nue . . .".  As with the PAUSE command, it can be preceded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Tch file with ECHO statements giving more information as to wh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use is for.  It is also more useful with the /A switch to control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, and/or the /W switch to control the paus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ptional argument [chars] is a single string of characters that lim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cceptable user input.  Any other character entered will produc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ep, and GET will wait for another character.  In addition to the com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n alphanumeric keyboard characters, special characters can be indi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ted as discussed above under Surrogates and Extended Characters. 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/C switch is included, the user will not be able to exit by press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trl-Break, and Ctrl-C will be treated like any other character; i.e.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y chars are specified, then Ctrl-C will not be allowed because it ca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be specified, but if no chars are specified then Ctrl-C will retur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CII 3.  Ctrl-C is ASCII 3 and will be indicated by the number 3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and the ASCII character for 3, the heart, in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6                          GET Character                         GET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To issue a message and wait for a key to be pressed similar to the DO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sub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Make sure your printer is turned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C "Press a key when ready . . 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To present a simple menu and let the user make a selection.  The /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witch indicates suppression of the Control-Break keystroke.  Nei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-C nor Control-Break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A Word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B Spread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C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C "Select A, B, or C: " ABC /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A" GOTO W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B" GOTO 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C" GOTO D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W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all your word processor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all your spread sheet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D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all your database manager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To illustrate the use of surrogates. The empty space between } and ~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SCII 255 character entered with Alt-255, not the regular spa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.  The /W20 waits 20 seconds for a response.  /A will caus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to be displayed in 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C "Press &lt;CR&gt;, space bar, or Esc: " }�~ /W20 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255 GOTO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26 GOTO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25 GOTO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space bar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Escape key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Enter key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Same example as 3 using the Environment variable instead of the Error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vel.  Note that " " is ASCII 255 in double quotes, not the regul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ace character.  As above, the /W20 switch will wait for 20 second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n continue, but since none of the valid characters will be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%GET% variable, the next 3 lines will fall through and the GOTO STAR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will cause a loop back to :START for another 20 second wa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C                          GET Character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C "Press &lt;CR&gt;, space bar, or Esc: " }�~ /W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�" GOTO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~" GOTO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}" GOTO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space bar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Escape key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Enter key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8                        GET yes/no aNswer                       GET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N                                                    Get yes/no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N[E] ["prompt"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 "prompt" to be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witches - /A /W /C /M /V /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ASCII or surrogate c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 N is a special case of C that will accept only y, n, carriage return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Esc.  The Ctrl-C suppression and the number of seconds switches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it may be specified, but no [chars] argument will be recognized.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ntax rules for GET C apply to GET N.  The only purpose for GET N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ust to make programming yes/no answers a bit simpler than using GET 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aving to always specify the YN and surrogat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he following two statements are functionally identi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N "Answer yes or no (y/n):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C "Answer yes or no (y/n): " YN}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Using ErrorLevel.  89 is the ASCII code for Y, 78 is the ASCII code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, 125 is the code for Carriage Return, and 126 for Escape.  A method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Environment for defining variables is illust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N "Answer yes or no (y/n):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26 GOTO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25 GOTO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89 GOTO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78 GOTO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=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=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=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%GET% key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Same example as 2.  This time the Environment is used instead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rrorLevel.  Since we are not using Control-C suppression, it is pos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ble to break out of the BATch file with Control-C or Control-Break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and the previous example. Remember that in many versions of DO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subcommand is case sensitive.  GET N converts all alphabetic charac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rs to uppercase, so always use uppercase comparison unless you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/L swi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N                        GET yes/no aNswer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N "Answer yes or no (y/n):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~" GOTO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}" GOTO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Y" GOTO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N" GOTO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=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=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=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YES Put your code for Yes on lines after this lab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NO  Put your code for No on lines after this lab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%GET% key was pr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0                           Moving Text                          GET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                                                          Mov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T[E] "filespec" [chars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 file specification containing moving text to be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s to specify the acceptable characters that can be ente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witches - /M /V /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ASCII or surrogate scan c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 T is another special case of GET C which provides a special effec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ompt information is presented as a moving line of text acros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ttom of the screen.  This permits having prompt strings up to 4096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 long, and the motion of the characters helps to catc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s attention.  T requires a file with the prompt string which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ed moving across the bottom line of the screen. Currently on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ndard 25 line screens are supported.  The text file should be pla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CII without any control characters (No CR, LF, or any other charact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low ASCII 32).  To be effective the prompt must be over 80 or mo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 long, and to ensure smooth wrap-around the first 79 charac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rs should be repeated at the end.  The maximum length for the text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oving prompt is 4096 characters.  Over that it will be truncat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 does not accept a number of seconds-to-wait argument at this time s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wait until a valid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 command can fail with an "Invalid Command" message if the file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properly specified and cannot be found, or if the prompt string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ss than 80 characters.  An ErrorLevel of zero should be test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termine if the command was successful (see example 2 below).  A promp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of exactly 80 characters will remain sta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question has been asked as to how to go about creating such a lo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mpt string without carriage returns or other control character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y text editors have the capability to do this by turning off wo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rap.  A good text editor will let you do just about anything you wa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do with ASCII text.  Most programmers use a text editor instead of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rd processor while creating and editing their code. Many word pro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essors will let you use them as text editors by specifying "no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cument" mode as appropriate.  As with many things related to program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ng, trial and error experimentation is often the order of the da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it is called "hack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If there is a file on the GET disk named SAMPLE.TXT, enter the follow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command to see the moving text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 "SAMPLE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Example 2 for GET C can easily be modified to use a moving text promp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changing GET C to GET T and replacing the prompt with the filename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.  The timeout option is not effective with GET 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T                           Moving Text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 "sample.txt" }�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rrorLevel 1 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255 GOTO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26 GOTO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25 GOTO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space bar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Escape key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Enter key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is example note the addition of the line IF NOT ErrorLevel 1 GO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D. If the named file is not found due to not being in the curr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, or not having the correct path or name specified, then G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report "Invalid Command" and exit with ErrorLevel 0.  The add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tement is a check for ErrorLevel equal 0, and should always be i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uded when using the GET T command.  You may include drive and pa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the filename, but GET must be able to find it where it is specifi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2                           GET String                           GE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S                                                           Ge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S[E] ["prompt"] [pattern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 "prompt" to be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 to control character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witches - /A /W /C /M /V /U /~ /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length of string ente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with GET C, the prompt will be issued and then GET will wait wit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rsor on the same line as the prompt for keyboard input.  If a /W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fied, GET will wait the specified number of seconds for the fir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y to be pressed, then exit with an ErrorLevel of 0 if no key has b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ed.  If any key is pressed during the waiting period, the wai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celled and GET waits for the user to press the Carriage Return (E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 accepts character string input terminated by a carriage return. SE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ame but does not echo user input to the screen.  The latter is use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l for hiding the entry of a password, for example.  Extended and e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nced keys will not be accepted, but break can be suppressed with /C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ength of the string entered is returned in ErrorLevel.  If the us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es Esc, GET will exit with 0 in ErrorLevel as if a timeout has oc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rred. An experimental feature in Version 2.3 is the /~ switch. 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Escape action switch is specified as /~, if the user presses Es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T will exit and leave the Esc surrogate in the Environment and 126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rrorLevel. This permits testing whether it was in fact a timeout or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user pressed the Escape key.  Caution: the old method may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iminated in future versions.  Your comments 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ngth of a string for the S command can be controlled by creating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ttern of characters equal in number to the maximum length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ing allowed.  If the argument is omitted the default is 79 charac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rs.  A beep will be sounded if the maximum length has been reached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re characters are attempted, or if any characters do not matc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attern in the argument specifies the acceptable characters for ea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sition as follows.  Note that the uppercase characters T, A, and Z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cause lowercase characters to be converted to uppercase.  Conver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ons to uppercase will also cause the space character to be conver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ASCII 255.  This will facilitate BATch file checking with the IF sub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T - any typeable character,     T - a-z will be upperca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A - any alphabetic character,   A - a-z will be upperca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Z - any alphanumeric character, Z - a-z will be upperca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- any digit 0-9.           Alt-255 - space character on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other character must match the character entered 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sense you can think of Alt-255 as an uppercase space character.  Re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mber that the regular ASCII space is used as a delimiter so the sca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ing of the pattern stops if an embedded space is encountered.  If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ed to specify the space, use the surrogate Alt-255, otherwise use t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 if a space is permitted.  If you are going to test the input wit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S IF subcommand use Alt-255 or T.  This will cause the space to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ed to an Alt-255 which can be tested.  Unless you are using 4DO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S                           GET String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try to test a string which contains a space with IF, you will g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essage "Bad command or file name", even with MS DOS 5.0.  This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cause COMMAND.COM stops parsing the string when it encounters a spa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t considers to be a delimiter even if it is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The following example lets the user type in any characters up to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mit of 79.  The string that is typed in will be in the Environment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the length of the string in the ErrorLevel.  If the user press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sc, The Escape surrogate ~ will be in the Environment and 1 in the Er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rLevel.  If the user presses Ctrl-C or Ctrl-Break, DOS will break o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GET with no change to the GET variable in the environment, and an u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ined value in the ErrorLevel, possibly 3 for Ctrl-C..  For this rea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n it is a good idea to clear the GET variable with the statement S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T= before issuing the GET S command, or use /C to suppress Ctrl-Brea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in the next example.  The /U switch causes lowercase characters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ring to be converted to uppercase to facilitate IF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S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This example asks the user for a password.  It does not echo the ent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he screen to keep the password secure from prying eyes.  It sup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es Ctrl-Break but allows the BATch file to check to see if the us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ed Escape.  The password is limited to 8 alphabetic or numeri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, and all alpha characters will be converted to uppercas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acilitate testing.  The /a switch causes the error message to be dis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yed in reverse video, and the /w switch causes GET to immediate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after displaying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SE "Enter your password: " ZZZZZZZZ /C /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~" goto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PASSWORD" goto PW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Display error message in reverse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C "Incorrect Password" /a /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N "Do you want to cancel your logon?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"%GET%"=="Y" go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Your logon is cance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PW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Your logon has been acce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Do whatever is necessary here to complete the log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The next example gives the user 30 seconds to respond.  If there is n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rst name entered within 30 seconds, GET will beep and the BATch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cycle back to :START and ask the question again.  If there is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out on last name, the BATch file will report that the session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celled and exit.  Only alphabetic characters are allowed, an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character will be automatically capitaliz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4                           GET String                           GE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S "Enter your first name " Aaaaaaaaaaaaaaaaaaaaaaaaaaaaaaaaaa /W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rrorLevel 1 go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FIRST=%GET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S "Enter your last name " Aaaaaaaaaaaaaaaaaaaaaaaaaaaaaaaaaa /W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Your session is cance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Do whatever is necessary to cancel session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Your name is %FIRST% %GET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I                        Check Key Buffer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I                                                     Check Key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I[E] "prompt" 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 "prompt" to be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witches - /A /M /V /E /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ASCII or surrogate scan c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checks to see whether a key has been pressed but it does not wait for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ystroke if none is in the buffer; i.e. if the user has not pressed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y in type-ahead mode.  The character that is waiting will be repor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e same manner as for GET C, but it will remain in the keyboa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ffer.  If there is no character waiting, the ErrorLevel will be 0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T or the variable specified with /V will be expunged from the Enviro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E will read the key if it is present and report it in the same manner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, or return 0 and expunge GET from the Environment if no character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iting.  The difference in the IE command from the C command is that I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es not wait if no key is waiting.  If you specify a zero waiting ti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GET C with GET C /W or GET C /W0 it will be functionally equival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control whether Extended or Enhanced keys are to be included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ame manner as for GET C.  A prompt can be included and will be dis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yed, which makes I useful to "echo" text to the screen like the DO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CHO command, but with GET you can specify reverse video or color at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way to make use of GET I is to allow a key to be pressed during boot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 (or while any BATch file is running for that matter), then check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e if a key has been pressed and take action accordingly, but if no ke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s pressed there will be no delay.  Another use would be in a BAT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 that the user is familiar enough with that s/he may anticip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ext question.  GET I could be used to check to see if the user h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ed the question before it was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In these examples a GET command (GET U), explained elsewhere, is us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place a key in the keyboard buffer, then GET I checks to see if i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.  In this example, the letter "a" is placed in the buffer and G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 reports that "A" is waiting with ErrorLevel 65 and GET=A.  The charac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r "a" will remain in the buffer and will be available to the next pro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ram that reads keyboard input.  In this case, neither extended nor e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ced keys will be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Simulate user pressing the "a"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U "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heck to see if the key is in the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IS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re is no key in the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IS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key in the buffer is %GET%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6                        Check Key Buffer                        GE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Note that if you run this BATch file from the command line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see "a" at the next DOS prompt when DOS reads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Clearing the keyboard buffer.  By using the switch /E, both extend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enhanced keys will be seen as well as all standard keys.  Do not 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E unless you know that all users will have enhanced keyboards.   Note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example is for illustration only.  A faster method of clear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is to use the /B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IE /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Suppose you would like to be able to do a clean boot without any TSR'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you want to run a program such as a disk defragmenter.  You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GET I check if you have pressed a key, and skip your TSR's in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 if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Load first TSR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Load Second TSR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Load Last TSR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ONTINUE with the rest of your AUTOEXEC.B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Z                        Put String (Zap)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Z                                                     Put String (Za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Z "string" [skip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 "string" to be placed in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witches - /M /V /U /L /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length of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 uses the "string" as input.  It will put the string into the Environ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the value of the GET= or /Vvar= variable.  If you include the /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witch, GET will attempt to bypass any secondary environments and p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tring in the master Environment.  By "master Environment" is mea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environment of the original command processor that was loaded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started your computer, as contrasted with what we shall call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current" Environment defined as that of the command processor tha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unning the BATch file.  The current Environment will be the same a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ster Environment unless a secondary command processor has been i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oked. If GET is running under a secondary command processor, GET Z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M will attempt to bypass the current Environment of the secondary com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d processor and find the master environment.  In the latter case,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T variable will not be available to the current BATch file.  See dis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sion of Environment and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 numerical [skip] argument is specified, it will be taken to specif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umber of characters to skip over before transferring the remaind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string to the environment.  The /W switch can be used to specif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aximum length of the string as described for GET ZE below.  Thu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T Z can be used to extract a substring from "string" starting wit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 after skip and using up to the number of characters specifi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/Wnnnn.  If [skip] is omitted the default is 0 meaning to start 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ginning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 Z can have several uses.  A few that come to mind are: uppercas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ing to test it with the IF subcommand, measure the length of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ing, count the number of times through a loop by measuring the leng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a string that has a character concatenated on each pass, fill out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ing to a fixed length by concatenating blanks and measuring i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, extract a substring from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ZE "prompt"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 "prompt" to be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witches - /A /M /V /U /W /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length of st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E will take input from Standard Input and transfer it to the GET=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Vvar= variable in the Environment.  The input must be less than 8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 and must be terminated with a carriage return.  ZE will tak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put from the keyboard (Get String), or from redirection or piping. 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specify a prompt for ZE, it will be displayed before reading sta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rd input.  GET ZE works similar to GET S, but uses DOS to obta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put string from the user; therefore, it is not able to monitor ea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ystroke and will not be able to suppress Ctrl-Break with the /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witch.  You can force the string to uppercase with the /U switch, or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case with the /L swi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8                        Put String (Zap)                        GET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W can be used with both GET Z and GET ZE to specify the maximum length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tring.  If the input string is longer than the maximum specifi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/W, it will be truncated to the length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Place a string in the master Environment.  The master Environment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n contain "GET=This is the string" and the ErrorLevel will b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ngth of the string (18).  To verify that the string was placed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ster Environment, first run a secondary command processor by typ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 at the DOS prompt.  Then run this example and see th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ing is not in the current environment by entering SET and view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vironment.  Finally, enter EXIT to return to the original command pro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essor and enter SET again to see that the string is actually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Z "This is the string"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Suppose you want to fill out a string with blanks to reach a certa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xed length.  In this example let the fixed length be 16.  This is o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y to implement a loop and control the number of times the loop occur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either right justify or left justify, and you can append space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ike using the DOS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Get user input, maximum of 16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s "Enter name: "  tttttttttttttttt 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FILL If less than 16 characters entered, fill with blan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6 goto LEN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Append a blank and loop back to check if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z "%GET%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F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LENOK Now we have the length we w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"The string is %GET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Use GET Z to extract the 3rd, 4th, and 5th characters from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n GET's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Z "abcdef" 2 /w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c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Suppose there is an Environment variable named VER and that in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se it has the value VER=3.31.  We can extract the DOS minor vers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GET Z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Z "%VER%"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You can use GET ZE to pipe the current directory into the current E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ronment by using DOS piping.  This could be used to redirect any sta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rd output into an Environment variable.  Of course, GET Y i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ferred method of putting the current directory into the Environ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GET, but this illustrates the method to do it with any program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s to standard out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Z                        Put String (Zap)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|GET 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D:\Q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 You can read the first line of a text file.  If you don't want to se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cho from DOS, redirect the output to N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ZE&lt;filespec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 GET S uses the BIOS interrupt to get characters from the user, but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also use DOS Standard Input with GET ZE.  The prompt will be dis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yed and the string can be entered from the keyboard for a maximum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79 characters.  The /U switch can be used to force the environment vari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uppercase, but the user will see it just as it was typ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ZE "Enter a string: " 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. Use GET Z to make sure an environment string is in uppercase to facili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te testing it with the BATch IF subcommand.  Spaces will be conver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ASCII-255 otherwise the DOS IF test would fail.  Remember to 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CII-255 for the test in your BATch file if there are any spaces.  L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varname" be the name of a variable in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Z "%varname%" /U /Vvarname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"%varname%"=="BOB�STEPHAN" goto NAME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The name did not m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NAME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The name matc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30                 Get DISK and FILE Information                GE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DISK and FIL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mmands K, Q, L, F, and Y obtain information about disks and/or fil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Q, K, and L check to see if the drive contains a formatted disk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y return an ErrorLevel 0 if it does not.  This avoids the Abor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ry, etc. error handling.  If the ErrorLevel is 0 the error code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%GET% as a hexadecim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error code values of interest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- Write protected diskette (n/a since GET does not wr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Invalid driv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Drive not ready - no disk or door op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, 6, 7, 8, &amp; B - Disk read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General, nonspecific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Invalid disk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K                                                  Get disk fre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K[E] [drive][#div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 drive letter and optionally divi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witches - /M /V /L /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KiloBytes/10, KE - KiloBytes/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Kilo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 takes the argument to be a drive letter.  The colon is not requir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efault is the current drive.  Optionally a divisor can be includ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#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, as well as Q and L, starts out by attempting a direct read of the disk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this fails by reason of one of the errors mentioned above, G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orts the error and exits.  This avoids the annoying "Abort, Retry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gnore, Fail?" message if the drive is not ready for some reason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ts the BATch programmer handle the error as appropriate to the ap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ication.  If the read is successful, GET K obtains the disk informa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and calculates the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free space is reported in kilobytes (kb) in the Environment. 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ify the value you can take the free space reported by CHKDSK and di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de it by 1024, the number of bytes in a kb.  The result should co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ut exactly.  The value reported in the Environment is the same for G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and GET 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ce the ErrorLevel can only report numbers up to 255, GET reduce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lue that is reported, but this does not affect the value in the E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ronment.  For GET K the number of kb is divided by 10, and for GET K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kb is divided by 100.  For disks with very large partitions,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y still not reduce the amount reported below 255, so GET also has pro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sions for an optional programmer supplied divisor.  For example,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gument of #1024 or /W1024 will divide by 1024 and the ErrorLevel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ain approximate megabytes of free space.  The /W notation is the ne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erre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ssume that CHKDSK reports "8,386,560 bytes available on disk".  T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K                       Get disk free space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K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n GET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81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is case 8190 divided by 10 is 819, a figure too large for the Error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, so the ErrorLevel is set to the maximum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ame assumption as 1.  GET K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81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is case the kb is divided by 100 and truncated by integer arithmeti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Same assumption as 1.  Suppose we want the free space in megabytes (mb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K C /W10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81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is case, 8190 divided by 1024 is just under 8, but is truncated to 7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the integer arithmetic used.  The BATch file is assured of at least 7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b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Obtain the free space on the diskette in drive B.  Assume that CHKDS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700,416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K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6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ff GET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 There is no diskette in drive A:.  The error may be reported as 2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K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rrorlevel 1 if not "%GET%"=="" goto Disk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free space on drive A: is %GET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Disk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Disk error %GET% on drive A: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32                    Get Disk Capacity (Quota)                   GET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Q                                            Get Disk Capacity (Quo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Q[E] [drive][#div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 drive letter and optionally divi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witches - /M /V /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KiloBytes/10, QE - KiloBytes/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Kilo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 reports the capacity of a disk.  GET Q works just like GET K except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returns the capacity of the disk as if it were empty. Q for Quota?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with K, Q first determines that a formatted disk is present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 will most often be used to determine the type of diskette in a flopp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 drive although it will work on a hard disk as well, if that i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est.  Before Q can make this determination, the disk must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atted, so it cannot be used to select the type of formatting to 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both Q and K the extended command divides the ErrorLevel by 100 b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es not change the Environment variable.  If you need a differ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visor for the ErrorLevel for K or Q, you can use the /W or # nota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divisor feature will be needed to get ErrorLevel information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 part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A 360k diskette is in drive A:.  CHKDSK reports "362,496 bytes tot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pa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n GET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Q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3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's right, in computer terms there are only 354kb on a nominal 360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ette after space is set aside for the boot record, FAT, and ro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.  By the way, I think you will find that GET reports fas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n CHKDSK in spite of taking time to try the direct read to check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 1.2mb diskette is in drive A:.  CHKDSK reports 1,213,952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Q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11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 720k diskette is in drive B:.  CHKDSK reports 730,41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Q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7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 1.44mb disk is in drive B:.  CHKDSK reports 1,457,664 total 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Q                    Get Disk Capacity (Quota)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Q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14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CHKDSK reports 33,449,984 bytes total disk space on drive C:.  Use G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ind the number of megabytes in the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Q c /w10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326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ff GET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There is no drive Z:.  The error may be reported as 1 or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Q 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rrorLevel 1 if not "%GET%"=="" goto Disk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disk in drive Z: has %GET% kilobyte capac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Disk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%GET%==1 Echo Invalid drive letter: Z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%GET%==C Echo General failure on drive Z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34                        Get volume label                        GET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L                                                     Get volume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L[E "label"] [driv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 "label" for LE to match, optional drive l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witches - /M /V /U /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1 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Volume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 gets the Volume Label of the specified disk.  The ErrorLevel is 0 i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 is not labelled, or 1 if the disk has a volume label.  The option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gument is the drive letter, defaulting to the current drive.  I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 is not labelled, the GET variable will be expunged and the Error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will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 takes a trial label in the "label" argument and sets the ErrorLevel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icate whether the disk label matches.  The comparison is case sensi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ve and there must not be any trailing blanks in the "label"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olume labels can be placed on disks when they are formatted by us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V switch with the FORMAT command, or later by using the DOS LABEL com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d, or other labelling utility.  Volume labels can be very useful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dentifying and cataloging diskettes, especially when they can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ecked automatically with a program such as GET.  Another use is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ify that the user has inserted the correct diskette when running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BATc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olume labels can be up to 11 characters.  DOS will allow any of the 256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CII and extended characters except ."/\[]:*|&lt;&gt;;,?, ASCII 0-31, an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wer case alphabetic characters.  (Actually some LABEL programs all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wer case and other characters such as the decimal point, but since DO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verts lower case to caps and will not allow some characters i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tter to stick with caps and standard DOS labels.)  Even the spa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 is allowable in a Volume label.  Therefore, with 184 charac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rs to choose from, there is an almost endless set of combinations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use.  To enter the extended characters above 127 hold dow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t key while typing the ASCII code on the number pad keys.  (On so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tems it is necessary to hold down both the Alt and the Shift key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le typing an extended character.  You may be able to enter ASCII 127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the Ctrl-BackSpace key.)  The file SCANCODE.DOC with the registe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contains a table of all the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often convenient to have a space in a volume label, but most ver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ons of DOS make it difficult to verify such a label with the BATch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bcommand.  To DOS the space is a delimiter, and the IF comparison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ail, usually with some message such as "Bad command or file name". 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rk around this problem, GET provides a method to compare a string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ch may include one or more spaces, with the volume label of a disk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ing the LE command.  The test label is given in the argument and mu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enclosed in double quote characters.  The comparison is exact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se sensitive, so get it right the first time.  If the string is le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n 11 characters long, do not include any trailing spaces to fill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11 characters.  Only the characters up to the last non-space charac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r will be checked and additional spaces will cause the comparison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ail.  If you need to test with the IF subcommand, the /U switch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ce lowercase letters (if any) to uppercase, and will convert spac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SCII 255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L                        Get volume label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he disk in drive B: does not have a volu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n GET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L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he disk in drive A: has the volume label BOB STEPH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L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BOB STEP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Compare the volume label on the disk in drive A: with the string "BOB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HA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LE "BOB STEPHAN"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BOB STEP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Compare the volume label on the disk in drive A: with the string "BO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LE "BOB"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BOB STEP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ff GET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The disk in drive A: is not formatted.  The error may be reported as 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one of the read error codes above.  Even though there is a value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environment, the ErrorLevel of 0 is sufficient to determine th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oes not have a volu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L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rrorlevel 1 goto No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label on the disk in drive A: is %GET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No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"%GET%"=="" goto Disk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re is no volume label on the disk in drive 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Disk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Error %GET% reading disk in drive 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36                          Get file size                         GET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F                                                Get file size (DIR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F[E] filespec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file specification including path but no wildcar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witches /M /V /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KiloBytes, FE - KiloBytes/1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file size in hexadecimal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 reports file size.  The exact file size is reported in the Environ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hexadecimal. The ErrorLevel is reported as kilobytes which allow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zes up to 261,120 bytes to be reported.  For KE the divisor is 10 s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files up to 2,611,200 bytes can be reported.  This affects the Er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rLevel only. The file specification (filespec) is not in quotes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st not contain wild card characters, but may contain drive and pa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existence:  The F command for GET Filesize can be us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termine whether a named directory exists.  As usual, if the filespe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a directory, the ErrorLevel will be 0 and the Environment varia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'0'.  If the filespec cannot be found, the GET variable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punged from the Environment and a standard DOS error code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turned in the ErrorLevel.  The error codes of special interest are 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"File not found" and 3 for "Path not found".  For example: GET 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d:\mydir\xxx" will return 2 if the path is found but not the file nam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XXX, and it will return a 3 if the path D:\MYDIR is not found.  Also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T F "d:\mydir" will return 2 in either case since it is not cle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ther MYDIR is a file or a path.  Whenever the item specified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pec may not exist, always check for an empty GET variable (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%GET%"=="") which indicates that an error code is in the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vice Drivers: GET F can be used as a means of communication between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FIG.SYS and your AUTOEXEC.BAT.  GET F will take the name of a devi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river that may have been loaded in CONFIG.SYS and check to see if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s, in fact been loaded.  The response will be similar to that for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; i.e. if the driver is loaded, 0 in the ErrorLevel and "0"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vironment.  If the driver is not loaded, the Environment variable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empty, and the ErrorLevel will contain an error code, usually 2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UTION!  The name you use for the driver must be the INTERNAL name,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cessarily the same name you use in CONFIG.SYS.  Most memory mapp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s and programs will show the internal name that you must us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method will not work for ANSI.SYS and its clones because they 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ame CON, but GET A is available to determine whether ANSI.SYS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aded.  (With all that said, it is only fair to point out that you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complish the same effect with IF EXIST by using the internal nam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vice dri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Check to see if the device QEMM is loaded.  The internal name for QEM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QEMM386$.  In this example, the driver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n GET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F QEMM386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                          Get file size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ame example, but QEMM is no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F QEMM386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Check for the existence of a directory named D:\QPRO\WQ1.  IN this ex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ple the director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F D:\QPRO\WQ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Same example, but the directory does not exist.  The ErrorLevel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orted as 2 meaning "File not found" because it cannot be determin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WQ1 is a file or a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F D:\QPRO\WQ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Suppose a file named d:\qpro\wq1\taxes.wq1 is a valid file name.  Us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F to get the file size could produce any of the following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If you enter an invalid directo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F D:\QPRO\WQ\TAXES.WQ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If the file does not exist after al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F D:\QPRO\WQ1\TAXES.WQ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If the file is found to have 23,129 byt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F D:\QPRO\WQ1\TAXES.WQ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5A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ff GET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 Suppose we have a file we want to copy to drive B:, but we want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eck if there is enough space for it.  Note that file size is round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 and disk space is truncated by integer arithmetic so the result he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err on the safe side if at all.  Since GET F reports kilobytes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ErrorLevel, and GET K reports kilobytes in the Environment, we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38                          Get file size                         GET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First get the disk free space on drive B: and save it in FREE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k b /VFREE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heck for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rrorlevel 1 goto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Now get the size of the file and check if there is enough ro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f filename.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heck for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" goto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If the ErrorLevel is not greater than the free kilobytes goto sizeo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rrorlevel %FREE% goto size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re is insufficient space on Drive B: for filename.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ize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filename.exe b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An error has occur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lear out the FRE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FREE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Y                        Current Directory 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Y                                                Get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Y[E] [drive for Y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 optional drive letter for Y, none for Y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witches /M /V /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directory level, root=0, YE - current drive, A=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directory path or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  gets the current directory for the default or a specified drive. 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kes an optional drive letter argument (the : is not necessary) whi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aults to the current drive if omitted.  The ErrorLevel report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 level - 0 = root directory, 1 for first subdirectory level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tc. Note that DOS maintains a "current directory" for each drive,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ust for the logged drive, so it makes sense to inquire about the cur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t directory on a drive other than the logg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 returns the current (or logged) drive.  The drive letter is in the E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onment, and the drive number in the ErrorLevel - 0=A, 1=B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Suppose the following conditions exist - logged drive is C:, curr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 on C: is C:\DOS, current directory on D: is D:\QPRO\WQ1, the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no E: drive, a floppy disk with no subdirectories is in B:.  GET com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s will repor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n GET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\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Y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\QPRO\WQ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Get the current drive and directory, and combine them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a full path that does not end in a trailing backslas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YE /VDIR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\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rrorLevel 1 set GET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IR=%DIR%:%GE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Y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root directory is the only case that GET ends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with the \ character.  (It is easier to add one than to dr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of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Y 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40                        Current Directory                       GET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off GET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You can "and" ErrorLevel checks together to check for a specific valu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example, use ErrorLevel to see if the current drive is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Y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if it is at least 1 and not 2 or mo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hen it is exactly 1 meaning B: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if not ErrorLevel 2 goto IS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current drive is not B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IS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current drive is B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.DOC               Get MEMORY and SYSTEM Information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MEMORY and SYSTE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mmands B, P, V, E, M, D, 4, 7, A, and H obtain information abou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 and hardwar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B                                                 Clear (Blank)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B[E] [New attribute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desired new attribute in decimal for B, hex for B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witches /M /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old attribute (decimal of cours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old attribute in decimal, hex for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  the screen Blanker actually performs a clear screen, not a true blank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g which leave the screen display intact but merely hides it.  By do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, it is able to control the screen attribute (color).   GET B us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color settings unless you give it a different attribute to use. 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tomatically adapts to any number of lines on the screen (e.g. EGA 43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VGA 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n attribute argument is given it is taken to be a 1, 2, or 3-dig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cimal number that is converted to a two-digit hexadecimal number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ttribute.  The same table of colors and attributes that is used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A switch is used for the GET B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regards an argument as a 1 or 2-digit hex number, and the GET value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vironment is in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Do a simple ClearScreen (CLS) without changing colors or number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.  Suppose the old attribute was 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n GET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Set color to blue background with white text.  Save the old attribu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nvironment variable AT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B 23 /VATTR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Restore the saved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B %ATTR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ff GET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42                       Get/Set Break Flag                      GET 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BR                                                  Get/Set Break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BR [New flag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optional new flag - 1 = ON, 0 = 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witches /M /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old break fl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old break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 BR checks and/or sets the DOS BREAK Flag. It works like some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ther get/set commands such as B and V. GET BR will report 1 i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REAK Flag is ON, or 0 if it is OFF.  In addition, GET BR 1 will turn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, and GET BR 0 will turn it off.  Although you can control BREAK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OS BREAK command, GET BR allows you to store the user setting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mporarily change it to suit your programming style.  Of course, if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ow the user to BREAK out of your BATch file with DOS Ctrl-Break hand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g, you will not have the opportunity to reset it, but if you want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ndle BREAK yourself and use /C regularly, then you can get, set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 the user BREAK Flag with GET B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 BR also gives you another method of communicating information fr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CONFIG.SYS to your AUTOEXEC.BAT.  You can set BREAK ON or OFF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FIG.SYS according to whatever you want it to mean, and use GET BR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eck and optionally reset it in your AUTOEXEC.BAT, then take some ac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according to whether it wa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Save user Break flag setting so you can turn it off to help you do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wn Ctrl-Break management with the /C switch.  When finished, resto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's original flag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set BREAK OFF and save old setting in variable BREAK=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BR 0 /VBREAK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Now do whatever you want in the BATch file, such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S "Enter your password: " /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When finished, restore saved Break flag set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BR %BREAK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Don't forget to clear out the variabl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REAK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Suppose in one CONFIG.SYS file you set BREAK=ON to indicate that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configuring for your CAD program, and in another CONFIG.SYS file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t BREAK=OFF if you want to run your normal configuration.  In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TOEXEC.BAT you can test the Break flag, set it to the setting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nt, and take appropriate action, thus using just one AUTOEXEC for bo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Get break flag setting and turn it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BR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1" goto RUNC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Do your something else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RUNC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Run your CAD program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P                     Check for Printer(PRN)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P                                               Check for printer(P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P[E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witches /M /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1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1=yes, 0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 checks whether a printer is available and ready at LPT1 (PRN).  1=ye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=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 will also send the DOS BIOS initialization signal to the printer as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es during boot-up.  This may not work if a print buffer or spooler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use unless it can be bypassed.  If your printer has an internal buff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r this is a way to flush it.  If PE reports no printer, then the print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 operation (the Print Screen or Shift PrtSc key) will be disabl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prevent hanging the computer if the PrtSc key is inadvertent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ed.  To enable print-screen again, run GET PE with a printer at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ched and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heck to see if a printer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PRINT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Can't print, no printer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PRINT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filename.ext 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Initialize printer, clearing the buffer and setting the page setting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p of Form (TOF).  If no printer is available, the Print Screen func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will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PRINT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Can't print, no printer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print screen function has been disab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PRINT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printer has been initialized, internal buffer cle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44                    Get/set video mode/border                   GET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V                                            Get/set video mode/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V[E] [New mode/color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optional new video mode for V or color for 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witches /M /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old mode or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old mode o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 reports and optionally sets the video mode.  Don't change Video mode u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ss you have a specific reason for doing so to prevent setting a mo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not supported by the system running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Video Display Mode table is excerpted from "The New Pe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ton Programmer's Guide to The IBM PC &amp; PS/2," page 7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#    Type        Resolution    Colors     Video Sub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, 1     Text        40 x 25         16       CGA, EGA, MCGA,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, 3     Text        80 x 25         16       CGA, EGA, MCGA,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, 5     Graphics    320 x 200       4        CGA, EGA, MCGA,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    Graphics    640 x 200       2        CGA, EGA, MCGA,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     Text        80 x 25         Mono     CGA, EGA, MCGA,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, 9, 10                                      PCjr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, 12                                        Used inter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      Graphics    320 x 200       16       EGA,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      Graphics    640 x 200       16       EGA,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      Graphics    640 x 350       Mono     EGA,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      Graphics    640 x 350       16       EGA,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      Graphics    640 x 480       2        MCGA,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      Graphics    640 x 480       16      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       Graphics    320 x 200       25       MCGA,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 will get/set the border color on a VGA or EGA monitor.  See the col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ble for the /A switch.  One interesting use is to set different bord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for each of your DESQview windows if you are a DV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Get the current video mode and save it in the variable VIDEO.  Chan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video mode 2.  Later restore the orig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V 2 /vvideo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Do what you need to with mod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Restore original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V %VIDEO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lear out VIDEO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VIDEO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et the border color to red.  It was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n GET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VE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ff GET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E                      Get Environment Left 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E                                                 Get Environment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E[E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witches /M /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number of Environment bytes free, EE divides by 1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number of Environment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 reports the number of bytes of Environment space available.  If it migh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over 255 use EE which divides the number of bytes by 10 for the Er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rLevel only, and can report up to 2550 bytes. Since GET makes ex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nsive use of the Environment, it is always a good idea to use GET E 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beginning of the BATch file to determine whether there are enoug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available for the use of GET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Suppose GET will require at least 15 bytes of Environment space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riables it will create in your BATch file.  Remember to includ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ace required by the variable name, the = sign, and a terminating zer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that is automatically added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5 goto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Not enough free Environment space to run this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ontinue with th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A more primitive method of checking for environment space is to attemp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create a variable then see if it is there.  This may result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seeing an "Out of environment space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ry to create a variable that will use 16 bytes of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EST=12345678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TEST%"=="1234567890" goto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Not enough free Environment space to run this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Don't forget to clear out your tes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EST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ontinue with the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46                         Get Memory Free                        GET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M                                                      Get Memory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M[E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witches /M /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number of kilobytes free, ME divides by 1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number of kilo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 reports the free memory available in kilobytes.  ME divides 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 A BATch file can check if there is sufficient memory to run a pro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50 goto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Not enough memory to run your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Run your program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Suppose your program requires 300kb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30 goto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Not enough memory to run your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Run your program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D                         Get DOS Version   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D                                                      Get DO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D[E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witches /M /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First two digits of DOS Version times 1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Major Version, DE gives Mino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  reports the DOS version.  The ErrorLevel will contain a number such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3 for DOS 3.3 and 3.31, or 50 for DOS 5.0.  The Environment will co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in the major version such as 3 for DOS 3.0, 3.1, 3.3, or 3.3.  DE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ort the minor version in the Environment such as 1 for DOS 3.1 or 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OS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You're setting up a program for your clients and it requires someth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fferent depending on whether the DOS Version is later than or earli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31 goto DOS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Do what you need here for DOS 2.x or 3.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DOS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Do what you need here for DOS 3.1 and l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You are distributing a program that requires DOS 3.3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33 goto DOS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is program requires DOS 3.3 or l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DOS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Run your program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48                      Check Coprocessor/CPU                     GET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7                                                Check Coprocessor/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7[E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witches /M /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7: Math Coprocessor Installed - 7E: type of CP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Character representation of ErrorLev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reports whether a math coprocessor is installed.  1=yes, 0=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E reports the CPU chip type - 0 for 8088/86, 2 for 80286, or 3 for 80386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Run a faster version of a mathematical program if a coprocessor is i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ND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Run the slower version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ND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Run the faster version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Run the 386 version of a program if the CPU is an 80386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7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3 goto IS3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Run the non-386 version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IS3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Run the 386 version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4                       Check 4DOS/Windows   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4                                                   Check 4DOS/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4[E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witches /M /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4: 4DOS - 7E: Window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Character representation of ErrorLev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 Checks whether 4DOS or [4E] Windows is currently running. 1=yes, 0=no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me DOS commands, such as CHKDSK, must not be run if Windows is ru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ng.  You can use this command to avoid the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DOS provides a method to make this check directly with BATch command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may be a convenience to use GET to get and store the information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ame command.  4DOS provides a lot of services for BATch files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me DOS-like commands have extra features, but if the BATch file migh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run on a system that is not using 4DOS for the command process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extra features can'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If 4DOS is the command processor, use some of its special features. 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, make do the best you can with COMMAND.COM and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Find out if 4DOS is running and store the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4 /V4DOS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4DOS%"=="0" goto to MS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Run your 4DOS enhanced commands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MS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Do the best you can with MS DOS and GET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lear out the 4DOS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4DOS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Make a cover for CHKDSK to avoid damaging your disk if Windows is ru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ing.  Since CHKDSK is an external command, you can rename it to some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ng else to avoid running it inadvertently.  Suppose we rename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KDISK.EXE and call this BATch file CHKDSK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his file is CHKDSK.BAT, a cover for DOS CHKD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4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KDISK %1 %2 %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Don't run CHKDSK when WINDOWS is running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50                    Check for ANSI.SYS/Model                    GE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                                            Check for ANSI.SYS/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A[E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witches /M /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A: ANSI.SYS - AE: ROM BIOS Model By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A: 1=yes, 0=no - AE: Hexadecimal Model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reports whether ANSI.SYS is loaded.  If you are using an ANSI.SY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ne, check to see if it works with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E will return the ROM BIOS model byte.  At this time the documented mode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tes listed in "The NEW Peter Norton's Programmer's Guide to the IBM P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S/2," (Page 64)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(255)=PC(1981)    FE(254)=PC or PC/XT(1982)    FD(253)=PCjr(198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(252)=PC/AT(1984-85),PC/XT Model 286(1986),PS/2 Model 50/60(198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B(251)=PC/XT(1986)      FA(250)=PS/2 Model 25(1987)/30(198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(249)=PC Convertible   F8(248)=PS/2 Model 80(198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ample: My 80386 AT clone is an F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If the computer is running ANSI.SYS you can use it to provide speci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 effects.  For example, 4DOS has commands that take advantag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eatures of ANSI.SYS that won't work if ANSI.SYS isn'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heck for ANSI.SYS and store the result in ANSI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/VANSI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If you are supporting several computers and they are different model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may be able to determine which one is running the BATch file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the model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FC" goto ATCL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F9" goto CONV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FD" goto PCJ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Do things for other computers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ATCL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Do things for AT Clone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ONV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Do things for IBM Convertible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PCJ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Do things for the PC Jr.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H                          Date and Time     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H                                                        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H[E] code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Code from the table be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witches /M /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  The H Date and Time command works differently than most of the other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value to be gotten is determined by a coded numerical argument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 are as follows with 1 being the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Day of the Week - Sunday=0           16 H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Day of the Month                     32 Min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Month - January=1                    64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Year                                128 Odd or Even (H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H, only one value is returned for each call of GET.  The Environ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contain the character representation of the ErrorLevel, except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ear, or for the Odd/Even feature, or if no code is given.  Since Error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vel has a maximum of 255, only the last two digits of the year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orted, but the Environment will have the full value.  If no code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iven, the ErrorLevel will contain the default Day of the Week but n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dd/Even feature is obtained by adding 128 to the desired code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vironment will contain the value for the code, but the ErrorLevel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1 if the value is odd or 0 if it is even.  This provides a means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ternate doing something like running COMPRESS on C: on even days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: on odd days.  A code of 128 by itself will put the odd or even i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cator for the Day of the Week in the ErrorLevel but no Environ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 will place a concatenated string in the environment.  You can "bui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own" string.  HE requires that you add up the codes for the valu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ant concatenated.  With this form of the command the ErrorLevel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ength of the GET variable, but it is not very meaningful or usefu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8 does nothing for HE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can find a use for it with HE, you can include a "prompt" string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uble quotes.  The Environment variable will contain the prompt str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requested date and/or time information concate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This is a rather elaborate BATch file that can be called to provid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atted date.  Call it SHOWDATE.BAT.  When you call SHOWDATE it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ort something like "The date is August 25, 1991".  This inform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uld just as easily be stored as an Environment variable for use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BATch files and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52                          Date and Time                         GET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H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12" set MONTH=Dec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11" set MONTH=Nov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10" set MONTH=Octo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9" set MONTH=Sept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8" set MONTH=Aug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7" set MONTH=Ju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6" set MONTH=Ju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5" set MONTH=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4" set MONTH=Apr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3" set MONTH=M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2" set MONTH=Febru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1" set MONTH=Janu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H 2 /VDAY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H 8 /VYR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date is %MONTH% %DAY%, %Y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A GET BATch file can easily be set up to wait until a given time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ing the H feature.  In this example the first pair of GET calls check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ery 15 minutes for the hour you want to wait until - in this case 1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.m. or 23 in computer parlance.  The next pair of GET calls check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 once a minute and waits until the minute is 30.  The BATch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ontinue executing at 11:30 p.m. or shortly there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HOUR Check the hour every 15 min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C /W9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H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"%GET%"=="23" goto H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MINUTE Check the minute every 60 seco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C /W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H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rrorLevel 30 goto MIN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he BATch file will continue here at 11:30 p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 The above BATch file can be parameterized so it can be called wit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ur and minute that you want it to wait until.  Name this BATch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ITFOR.BAT, then at the DOS prompt enter WAITFOR hour minute.  For ex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mple, WAITFOR 23 30.  A BATch file like this can be run in a DESQvie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ndow in the background and produce an alarm at a given time, or ex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cute a program in the background or when the computer is unattend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can easily be tuned down to the minute, or even the second by h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e you make the checkpoint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HOUR Check the hour every 15 min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C /W9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H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"%GET%"=="%1" goto H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MINUTE Check the minute every 60 seco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C /W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H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rrorLevel %2 goto MIN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he BATch file will continue here at the hour and minute you specif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H                          Date and Time      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Sound your alarm, or do whatever here,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^G  ^G  ^G  ^G  ^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Here are some BATch statements I use in my AUTOEXEC.BAT to do so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ngs only once a day, such as run DOS 5.0 MIRROR to save a copy of m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tem information in case of a crash.  The current date is saved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 in a BATch file named SETDATE.BAT.  It contains one line, for exam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: SET DATE=29.  When I CALL SETDATE it stores the last saved date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Environment as the DATE= variable.  Then I use GET to get today'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e and compare it with %DATE%.  If they compare, I know that I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ready done my once-a-day procedures and can skip them this time. 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y don't compare, a new SETDATE.BAT is automatically created, an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-a-day statements are executed.  Follow it through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all SETDATE to store the last saved date in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ET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Get today's date to compare wi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H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ompare the last saved date with today's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DATE%"=="%GET%" GOTO DATE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If false, recreate SETDATE with today's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SET DATE=%GET% &gt;SETDATE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Do your once-a-day procedures here; for example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RROR D: E: 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If the dates compared we would skip the above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hus speeding up succeeding boo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O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ontinue with your AUTOEXEC.BAT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Run MIRROR on your boot drive and load delete tracking for all dr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RROR C: /TC /TD /TE /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HE was designed to produce output in the same form required by the DO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E and TIME commands.  For example, if you need to temporarily chan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ystem date (or time) and later restore it, you can do it wit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HE 14 will report mm-dd-yy in the Environment: 14=2+4+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HE 14 /VDATE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Now set the date as you need it for whatever reason,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6-15-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Now run the program that requires the new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. .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Now restore the original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%DATE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lear out the DATE variable (unless you want to save it to use agai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AT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Concatenate a "prompt" string with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n the GET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HE "The date is"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The date is  8-29-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ff the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54                       Perform an Action                      GE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 AN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GET commands V, B, BR, P, U, and W will perform some system action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ting other than simply modifying the Environment.  V, B, BR, and P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been documented above and only a brief review will be give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 can set video mode or bord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can set the screen attribute and 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 can set the Break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 can reset the printer and turn off Prt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U                                                     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U "chars" num#num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characters and key codes to place in key buf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witches /M /V /W /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Number of characters actually sta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Not used, GET or /V variable will be clear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  will stack keys in the keyboard bUffer.  The syntax is GET U "chars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#num or num /Wnum where chars are any ASCII characters you wa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cked in double quotes, and the "num"s are decimal representation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lues for either ASCII codes or scan codes.  Up to 4 digits can be us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either number.  E.g. to end the string with a carriage return 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3, #13, or /W13. To enter a scan code add it to 255.  Note that this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urposely different from the scan code surrogates for the GET C comman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 also that /Wnum is equivalent to #num and may replace it in futu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s.  In this version you can use either #num or /Wnum, but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GET U will only work on PC/XT's with BIOS dated 01/10/86 and later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/AT's with BIOS dated 11/15/85 and later, and PS/2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GET U you can provide a default entry for a GET S string; however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OS keyboard buffer only holds 15 characters, so it has to be ra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ort.  Use GET U "default" followed by GET S "prompt", and the defaul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ing will be entered for the user.  The user can either change it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spacing or accept it by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rrorLevel will contain the number of characters or codes actual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ced in the buffer.  If the buffer fills up before all the charact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codes are stacked, GET will beep and exit.  By testing the ErrorLeve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the number of characters and codes in the arguments, you can tell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tacking was successful.  To make the full buffer available, the /B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can be used to clear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The following will stack the word "help" in the buffer and execute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a command by also stacking the Enter key (ASCII 13 for CR).  To mak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tacked command execute, the BATch file must exit to activat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U                         Keyboard BUffer     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U "help" 13 /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est that 5 characters were stac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5 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Not all characters were stacked, so clear the buffer and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I /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The scan code for F1 is decimal 59 so use 314 (=59+255). The follow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ill stack the F1 key (The HELP key for 4DO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U 3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 Some programs pause when they are loading and require the user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 a key to continue.  If the program does not clear the keyboa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ffer, then GET U can stack the keystroke(s) to automate the loading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ogram.  It could also automate the first few program command key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is example we will stack the characters to bring up a spreadshe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list in Quattro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/FR is the Retrieve command for Quattro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U "/F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Now call Quattro Pro - the spreadsheet list will b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UE                                                         Shift 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UE [#num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numerical code to set or clear keyboard lock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witches /M /V /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Old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Ol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E will let you adjust the Caps, Num, and Scroll Locks. Sum the numb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Scroll=16, Num=32, Caps=64 for the Locks you want to set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ther(s) will be cleared.  You must use GET UE #num or GET UE /Wnum, b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both.  The preferred usage is the /W switch which is intended to re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the #num notation wherever used in future relea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TION: Don't forget the # or the /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urn off NumLock and ScrollLock, turn on Caps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UE /W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urn on both NumLock and CapsLock, turn off Scroll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n GET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UE /W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56                         Keyboard BUffer                        GET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urn off all key 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: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is: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ff GET reporting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GET?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urn on CapsLock, then restore original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Turn on Caps and Num Locks to get user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Save original setting in 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UE /W96 /V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Get string input from user in upper case and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S "Enter information now: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Restore original lock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UE /W%LOCK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lear out LOCK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LOCK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W                         Warm/Cold Boot      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W                                                       Warm/Cold 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GET W[E] [arg] [/switch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: any argument to just report type of last boo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witches /M /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: ErrorLevel - If arg, 1=warm, 0=c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- If arg, 1=warm, 0=c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  will reboot the computer as if the 3-finger salute (Ctrl-Alt-Del) w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 unless an argument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will reboot as if the computer was turned off then on again unless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ny characters are present as an argument with W or WE, GET will at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mpt to determine if the preceding boot was warm or cold instead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booting.  This does not work on all machines.  It depends on whe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booting procedure clears a certain memory location - it worked on m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XT but not on my 386, for example.  If successful, a 1 indicate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boot was warm, 0 means it was a cold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opy in a new AUTOEXEC.BAT and CONFIG.SYS and warm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utoexec.new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config.new config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sk for a password, if it is wrong cold boot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S "Enter password now: " TTTTTTT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GET%"=="PASSWORD" goto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Password was correct,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erform a CHKDSK if a cold boot but not a warm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W 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58                  The Environment and Shells                  GE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and Sh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is a brief, general discussion of the DOS Environment for those who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be sufficiently familiar with it.  For a more extensive discuss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nvironment, see Appendix A in the printed documentation provid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OS Environment is a small area (usually) of memory that DOS automat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cally allocates to every program that it is asked to load or run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master" Environment is the original Environment allocated to COMMAND.C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4DOS or whichever command processor you are using.  The original siz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Environment can be set in later versions of DOS by using the SH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in your CONFIG.SYS file.  However, the setting of Environment siz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not a SHELL command function, but is a command processor option.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, the COMMAND.COM /E: switch lets you set the size if you are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.COM as your command processor.  For documentation look under su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pics as SHELL, COMMAND, and "Configuring Your System" in your D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ual.  Since most new programs make extensive use of the Environment,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important to be sure enough Environment space is allocated to accom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ate them all.  If you see the error message "Out of Environment Space"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know that you do not have enough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view the contents of the Environment by issuing the SET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DOS with no arguments at the DOS prompt.  You will see a sequenc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able names, each followed by the "=" sign and the string value as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ed to the variable.  For example, COMSPEC=C:\COMMAND.COM. 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store string information in the Environment with the SET comman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ying it in the same manner as it is displayed.  For example, S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TH=C:\;C:\DOS.  Do not place any spaces on either side of the "=" sig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less you intend for the space to be either a part of the variable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a part of the string.  When DOS loads and runs a COM or EXE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, that program receives a copy of the Environment as it is at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, trimmed down so that only a few bytes remain free.  This copy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 unless the program that owns it chang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some DOS "shells" shield the master Environment from program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are executed by the shell. If you find that to be the case, the in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ion will usually be available to the BATch file from the Environ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econdary command processor loaded by the shell as is us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 to run a BATch file.  Except for the /M switch, GET only at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mpts to locate the Environment of the command processor that is run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ATch file, so the Environment information can disappear if the sh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the secondary command processor is terminated.  GET attempts to pla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formation where the BATch file can locate it since that is its pri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y purpose.  Also, when running from a shell there may be problems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Out of Environment space" since DOS does not usually allocate excess En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ronment space to child processes.  4DOS provides a means to ensure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ies of the Environment have sufficient space available.  Check the doc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mentation for your shell program to see if it can make sufficient En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ronment space available.  You can always ensure that GET has enough En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ronment space to store its results by establishing a dummy GET vari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loading any shells or other programs.  The best way would be to 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n your AUTOEXEC.BAT.  Simply insert the command SET GET=xxxxx...xxx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your AUTOEXEC.BAT file with enough x's or other characters for the max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um length input string you are expec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.DOC                      Program Information  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 is programmed in assembly language for MS-DOS computers. It was as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mbled with Borland's Turbo Assembler, and compressed with LZEXE. GE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igned to be small and fast to provide rapid response in BATch file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take up too much room on floppy disks, consequently it does not do ex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nsive error checking.  Nothing in GET is known to cause harm, but if pa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meters are not used in accordance with the documentation the results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be what you expect.  GET is designed for technical use by BATch pro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mmers, not for casu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most applications there will be no noticeable slowing down of BAT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execution because of using GET.  Most versions of DOS read and ex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cute lines of BATch files one at a time.  This is the slowest par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Tch execution process.  Providing there are sufficient DOS buffers o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cache, GET will remain available in the buffers or cache in mem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execute instantaneously when loaded by DOS.  Some additional speed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be noticed if it is possible to locate GET.EXE and/or your BATch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virtual disk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of the code for GET was adapted from the sample program nam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.ASM included with Microsoft Macro Assembler (MASM).  The MASM docu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tation declares that the sample programs are in the public domain.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s of GET, look at the BATch files on the MASDIR disk mentioned be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w for the use of a similar program called SDL_GET.  You can do a lot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programming with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ING AN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hough this version of GET remains free for personal use for all to en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oy, if you like GET and would like to help support development of in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ensive software, please send a contribution to the address below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k you for any support you care to provide.  If you send $15 or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verseas $20 U.S. funds) you will receive the following benefi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test version of GET with any new features plus one free upgra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maller runtime version to distribute with your BATch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ngle user license with no royalties for use of the runtime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&gt;60 page user manual giving examples and more detailed explan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support by BBS, mail, phone, CompuServe, or Genie (see below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fication of new releases and upgrades after the first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ifornia residents please add 7.75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like and use GET, but can't send money, at least drop me a not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'll put you on my list to receive new "freeware" releases as they bec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.  Your help in distributing new releases of GET will be ap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PORATE users must obtain a site license from me for in-house use.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 is to be installed on 2 machines $25, 3 machines $35, plus $5 for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machine.  None of the above licensing terms includes using 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conjunction with the distribution of a commercial (retail) soft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duct other than shareware, user-supported, or public domain softwar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use GET in conjunction with the distribution of a retail software pro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ct you must contact me to discuss terms.  Call or message me if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60                      Program Information                     GE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BS SYSOPs, PC User Groups, and shareware authors and distributor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eby granted a single user license to use GET for their own purpose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freely distribute unmodified copies of this version of GET.EXE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ociated documentation (*.DOC) files.  If an unregistered version of 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used in conjunction with the distribution of a shareware or publ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main software product, the distribution disk must include GET.DOC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23NEW.DOC, and any other *.DOC files included with the shareware ver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NDORS who have my permission to distribute my shareware product MASDI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have my permission to distribute GET.  Other vendors must contact 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permission by sending me a request accompanied with a current catalo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ther list of offe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ED users of GET may use and distribute GET in accordance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rules.  GETRUN.EXE is a runtime version of GET available onl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ed users.  It omits the online help screens and the debugging in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ion so is considerably smaller - under 4k compressed file size -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s in less than 9k of memory.  It is not a TSR so the memory is in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while GET is actually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GET.EXE may be freely distributed provided the distribution disk in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udes all *.DOC and other GET distribution files.  Such distribution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nclude GETRUN.EXE under an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If you are a licensed user of GETRUN.EXE, up to the licensed numbe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ies of GETRUN.EXE may be renamed GET.EXE and used in conjunction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tributed BATch files, provided that neither GET.DOC nor GET22NEW.DO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cluded on any disk in the distribu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GET.EXE must never be included in any distribution that inclu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RUN.EXE no matter what names are used for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questions, comments, or suggestions please contact me 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BY DISK: 1021 San Carlos Road, Pebble Beach, CA 939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(408) 646-1899/1373.    GENIE:MOBYDISK.      COMPUSERVE:72357,22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BS: The Cricket 408-373-3773           /s/ Bob Steph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tember 6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for the commer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like GET please try MASDIR!  MASDIR (pronounced 'master')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Ster DIRectory System, is a general purpose sorted directory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unique customization and disk label printing features. If you ev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DIR, you should do yourself a favor and take a look at MASDIR. MASDI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not a "shell"!  The main program, SDL.COM, is one of the best sor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programs anywhere. The setup program allows you to set the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s to your own specifications, including customizing the titles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ear in the header. In addition, you can print disk labels and/or slee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erts for 5.25" and 3.5" diskettes. This really saves you a lot of 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are looking through your collection of diskettes for a particul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. They are all listed conveniently along with your own description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itle lines. You can also create disk file catalogs of your diskett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directories that you can then annotate to describe individual fil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arch with your editor or listing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.DOC              MASDIR, The MASter DIRectory System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features include listing only subdirectories or not lis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m at all, listing only files created today or within a specified peri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d, reverse sorting for any of the sort options, the amount of spac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oup of files will occupy for different cluster sizes, support for DR D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4DOS, SETting defaults in the Environment, enter two file specifica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ons such as *.COM *.EXE, paging up and down in large directories, sh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files that have not been backed up (archive bit set), and m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of the above date, the current release of MASDIR is Version 5.4. I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hareware program that is available on bulletin boards, GENIE, Com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Serve, The Public (software) Library, PC-SIG, and from other distrib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tors of public domain and shareware programs. If you cannot conveni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e a copy, I will be happy to send you one. Just contact me as indi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d above. The registration fee for MASDIR is $19 including shipping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ndling for the program, plus one unit of labels free.  Please include $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&amp;H only if you order any amount of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al Offer.  Register both GET and MASDIR and take a 15% discount. 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SDIR order form and indicate that you want both MASDIR 5.4 and 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3 for just $29, instead of MASDIR by itself for $19.  Then complet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 of the form for any other item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for your kind attention.                /Bob/  September 6, 19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OS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in the manual for the registered ver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CII and Sca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in the manual for the register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