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23NEW.DOC  -  New features in GET.EXE  -  Copyright 1991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summarizes the new and improved feature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f GET Version 2 through Release 2.3.  If you have b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lder version of GET, you should read this file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changed, and what has been added.  Any item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tioned here are fully described in GET.DOC.  This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.EXE, Release 2.3 contains many significant change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ed to maintain compatibility with GET 2.2, but there ar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nges that can cause some previous GET commands to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.  However, the reason this release is numbered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3.0 is because of the high degree of compati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maintained.  In the cases where the new features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 available features, BATch programmers should mak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ort to change over to the newer methods.  When Version 3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at some future time, the older methods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 replaced.  A compatibility warning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GET 2.3.  See SET GET?=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GET for ANSI.SYS escape sequences, see th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has increased only slightly.  The runtime vers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4K a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iggest change in the syntax of GET commands is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switches to modify the commands.  This provides a r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flexible repertory of options for the BATch programm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must come after all other arguments, and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witch character which is the forward slash "/".  Switc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ntered in either lower or upper case.  The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mplemented in Release 2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flush keyboard Buffer.  May be useful to flush any type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when ask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tells GET to handle Ctrl-C and Ctrl-Break instead of letting D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.  Without /C, DOS has complete control over Ctrl-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Break, and there will be a difference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has Break turned on or off (see the new BR command).  With /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takes control of Ctrl-C and Ctrl-Break and allows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 to exercise control over what happens if the user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se key combinations.  It has the same effect a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253 which has been retained for compatibility.  Th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e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ET SE "Enter your password: " /W10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The Alt-253 surrogate may be elimin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larification:  The Ctrl-Break handling works a bit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ng to whether you have specified a waiting time or no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out has been specified and the first keystroke is Ctrl-Brea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will simulate a timeout with an ErrorLevel of 0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you would check for to see if there w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not new, but may not have been well understoo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lso a difference whether the C or the S command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for input.  See the GET C and GET 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rification.  Generally it is best to use /C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dictable result from user attempts to break out, sinc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of DOS are inconsistent in their handling of thes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specifies that the string that is written to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 forced into upper case (Caps).  Any spaces will be "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d" to ASCII 255 so that the string can be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IF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SE "Enter your password: " /W10 /C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specifies that the string is to be forced into lower cas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255 characters will also be changed to the ASCII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.  Judging from user requests, there are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require lower case input; however, if the string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spaces it will not be testable with the BATch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SE "Enter your password: " /W10 /C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/L affects the Environment string only.  I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Echoed with GET C or GET N, the Echo will be upperca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case the ErrorLevel will be the ASCII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 tells GET to try to put the string in the mast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ead of the child environment.  If the BATch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from a secondary shell, GET will bypass the enviro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ary command processor and look for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.  This works exactly like the old GET Z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s GET Z more flexible.  Without /M, GET Z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oted string into the first command processor environ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finds.  If you want GET Z to work like it di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2, you must add the /M switch.  The advantage is that /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 any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Z "Put this string in the master environment"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E specifies that keystrokes will be read from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This has the same effect as the old surrog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hanced keyboard, Alt-254, which has been reta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ility in this version.  As before, this only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C, GET N, and GET T.  Also, note the changes be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f the extended and enhanc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C "Enter F11 to continue: " � /W20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X specifies that extended keys will be accepted.  Thi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effect as the surrogate for extended keys, "{"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retained (but see below) for compatibility.  /X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manner as /E, but will not recognize F11, F12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C "Enter F1 to continue: " � /W20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Vvar= specifies a name for the Environment variabl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.  The name must be contiguous with the V in /V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erminated with the = sign.  Lowercas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erced to uppercase before placing th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.  The following will establish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hat will show up as DEM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N "Enter the drive letter: " /vdem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W is used to specify a number of seconds to wait,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effect as the #num syntax, which is re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for compatibility.  /W by itself, or /W0, specif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ait at all.  The prompt is displayed and GE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s without waiting for a keystroke. 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cho" text in reverse video or in color (see /A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Wnnnn, where nnnn is a number between 1 and 9999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seconds to wa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GET C "Enter F1 to continue: " � /X /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W is also used to replace the old #nnnn notatio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ET commands such as the key code number for GET 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visor for GET K and GET Q.  It also has a new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Z to extract a substring (see GET Z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the #nnn syntax may be elimin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controls the screen attribute of prompts.  The prompt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displayed in reverse video, or any of 256 color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re available on color monitors.  /A by itself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 to be displayed in reverse video.  /Annn, where nn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between 1 and 255 specifies the attribute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mpt.  The following table explains how to co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.  It is not necessary to have ANSI.SYS or 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s loaded to display prompts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Black         2 Green      4 Red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Blue          3 Cyan       5 Magenta      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eground color for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elect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or high intensity (bright or light), ad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or Blinking, 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ing, high-intensity magenta is 5+8+128=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elect the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ultiply it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dd it to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ing, high-intensity magenta on white is 141+(7*16)=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C "This is blinking, high-intensity magenta on white" /A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some command processors (4DOS is one), there can be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 if the user presses break when the prompt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line of the screen if using GET ZE.  When using GET Z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od idea to not use /A for the prompt to prevent the promp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ing taken by DOS as the new color to use for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f the user presses Ctrl-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entioned above, you can use /A to echo text to the screen. 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that display a prompt can do it if you specify 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ait.  GET I does not wait anyway, and it will display a promp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one specified, so it is a good choice to use for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ecause you do not have to remember to specify /W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A BENE: In adding the colorization of prompts,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 of GET was inadvertently eliminated.  Previous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prompt, like the DOS prompt, could be used to se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to ANSI.SYS, only it was more convenient to u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 DOS prompt did not have to be chang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d.  This feature has been restored in Release 2.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rovided as a FREE upgrade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~ This is a (possibly temporary) switch that is used with GE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.  Previously, if the user pressed Esc when you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, GET S would return 0 as if the user had not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thing.  A more useful feature that has been suggeste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S to return the Environment and ErrorLevel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urrogate.  That way the programmer can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entered nothing or Escaped. The /~ switch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GET S, will turn on this new feature.  If /~ is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presses Esc, GET S will put the surrogate,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~", in the Environment and 126 in the ErrorLevel. 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/~ switch is needed is a compatibility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it, GET S will work as it did in Release 2.2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ture versions of GET may change GET S to always work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, so the suggestion is to always use the /~ method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is feature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major enhancement is the handling of extended/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.  For GET C and GET T you can now specify individu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extended keys by using a relatively simple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rogate scheme.  The extended key scan codes are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per ASCII table by adding 100 to the scan code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 code for F1 is 59.  If extended keys are allowed,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 character 159, "�", as shown in the above example for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will limit extended keystrokes to just the F1 key.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28 through 150 are recognized as the upper ASCII surro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8 through 250.  A table of scan and ASCII cod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CANCODE.DOC.  One method of entering the uppe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by using the Alt-NumPad featur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ome caveats that go along with this new extend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 want extended and/or enhanced keys to be recogniz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include either the old surrogate or the new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keys.  The switch is the preferred metho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rrogate may be discontinued in a future version. 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s will not be recognized as surrog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keys unless the switch or the surrogat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f you use the surrogate, it must come after all individu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(if any) including the surrogates for CR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If you specify any individual keys at all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all keys that you want to allow. 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 what appears to be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 "Press x or any function key: "  x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is example, only the X key will be accepted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X switch is included.  A better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 "Press x or F1: "  x�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quivalently but not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 "Press x or F1: "  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lso note that the mapping of extended keys for GET 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same as for GET C, and i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ng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?.  To help in debugging, or simply to use GE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you can tell GET to report to the screen what it i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vironment and the ErrorLevel.  If you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SET GET?=ON, either from the command line, or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n GET will tell you what it is do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Z "This is a string"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is: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i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GET?=ON will also activate a compatibility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Whenever your BATch file uses a featu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 or may change in future versions, those u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ged and a warning message will be included in the GET?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S. When waiting for a string and the user presses Escape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put the ESC surrogate, "~", in the Environment and 12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Level (instead of 0 as before).  This is activ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~ switch as described above.  This is the preferred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 future versions of GET may become the only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.  The old method has been retained temporar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 compatibility during a changeove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BR is a new command to check and/or set the DOS BREAK Fla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like some of the other get/set commands such as B 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R will report 1 if the BREAK Flag is ON, or 0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, GET BR 1 will turn it on, and GET BR 0 will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.  Although you can control BREAK with the DOS BREAK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R allows you to preserve the user setting an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 to suit your programming style.  Of course,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 to BREAK out of your BATch file with DOS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ing, you will not have the opportunity to reset i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handle BREAK yourself and use /C regular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et and restore the user BREAK Flag with GET 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BR also gives you another method of communicating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to your AUTOEXEC.BAT.  You can set BREAK ON or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according to whatever you want it to mea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R to check and optionally reset it in your AUTOEXEC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ome action according to whether it wa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4 is a new get command to check for 4DOS or Windows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will report 1 for "yes" and 0 for "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4 finds out if 4DOS is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4E finds out if Windows is running.  There are som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, notably CHKDSK, that should not be used i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I now reports the key that is waiting, and it tak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uguments as GET C so you can check for extended/enhanc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GET I does not use standard inpu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Z, as mentioned above, now does not look for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unless the /M switch is included.  You can us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to put any string in the Environment, and with the /U and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you can control the cas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s an environment string for PASSWORD= and forc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 to make it easier to test with the IF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ET Z "%PASSWORD%"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lso use the /W switch with GET Z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umum length of the string to be written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ither the "prompt" string with GET Z or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ET ZE.  The following example will place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(XYZ) of the string in the environment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lowercase (xy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ET Z "XYZ123" /W3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nal feature of GET Z, but not GET ZE, is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ction.  GET Z can be given a numerical argument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 of characters to skip in the string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ring up to a max if specified by /w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The default is 0 to start at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ollowing example, the characters "act"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, and the ErrorLevel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GET Z "characters" 4 /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2 added a feature to put the string for GET Z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ue master environment, bypassing all copie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processors.  It has been tested with DOS 3.3, DOS 4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DOS, and 4DOS, but it is a tricky business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s.  GET Z is the only command that trie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environment.  All others, including GET ZE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f the command processor that is runn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 with GET Z you can easily copy a string from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to the master environment. Use with caution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2.2 also adds Escape to the list of recogniz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for GET S, and it treats ASCII 255 as so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cas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Y will now take a drive argument, and returns 0 for a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GET=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7E now returns a code for the type of CPU chip.  The P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has been reassigned to GET 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DOC has been considerably expanded, and it includes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information.  A smaller runtime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minimu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1b included some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no new features in either 2.1a or 2.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2.1a gives better results when using the K, L, o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on a hard disk with large partitions.  Release 2.1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misleading information for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  New features in Version 2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apacity of a disk.  GET Q works just like GE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extended command now divides the ERRORLEVEL by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 of 10 as it did in the previous version.  And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divisor you can use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imeout.  C, N, and S now have a timeo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ory existence.  The F command for GET Filesize can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 whether a named directory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URROGATES: The surrogate for extended keys was changed to {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treats the "back quote" (grave accent) a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ch files.  GET now works with DR DOS and 4DOS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ET, the surrogate for extended keys had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argument if it was present.  Now it can be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ew surrogate for extended keys on the enhanced keyboard (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) has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rrogate for the space character ASCII 32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rrogate of ASCII 253 will suppress Control-C and Ctrl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I command checks to see whether a key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L command gets the Volume Labe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.  The LE command will compare the "string" arg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and set the ERRORLEVEL to indicate whether there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length of a string for the S command can be specifi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can be given to limit the types of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W will reboot the computer as if the 3-finger salute wa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reboot as if the computer was turned off then on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haracters are present as an argument, instead of reb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will attempt to determine whether the preceding boot was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T AE will return the ROM BIOS mode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E will get/set the border color on a VGA or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E has a change to inactivate Print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e new H command provides Date and 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Z (Zap) accesses the real mast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Moving Text option is back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he U command will stack keys in the keyboard bUffer.  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NumLock, CapsLock, and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new features do you need?  Your comments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re always welcome.  See GET.DOC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noticed that PC Magazine has come out with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r to handle strings.  Do you think that GET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e to do similar things with strings?  Or, would it be b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GET smaller, and use something like the PC Magazine utili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string handling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Bob Steph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gust 25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