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2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IRM.BAT do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.BAT simplifies the task of using DIRMAINT to add, kill,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s in a file directory for your Searchlight BB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batchfile to use DIRMAINT with a batchfile enhancer (GE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ertain environmental variables for the routine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simplest fashion. I have also found it difficul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MAINT adding files, not knowing exactly how long the fil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ion line is. This batchfile prints out a map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aces are available for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this archiv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M.DOC   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M.BAT           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file require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.EXE is available for download from this BBS, since I have been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to upload it here. If you upload this file to anothe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kind enough to upload GET.ZIP to the sa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yem Requiremen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file makes extensive use of ANSI codes, so ANSI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order for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nd straightforward. I am hoping that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 If not, I can't fathom how you oper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. Change to the directory you'll be adding files to. Hav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to add into that directory, execute D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presented with the options for DIRMAINT (Add, Kill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. Select the option, and fill in the file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problem I can forsee that people MIGHT encou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environment space. This batchfile uses SET command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nough environment space in which to operate before these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les are cleared. If you encounter an "Out of environment space"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, refer to your DOS manual on how to expand your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volves a minor editing oper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scrip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mited experience with batchfiles, but am fairly knowled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se of ANSI escape codes. I realize this project is 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one, but I hope you find it useful nonetheless.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eely. It's smileware 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Kw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ination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nolulu, Hawa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