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QUICK DOC FOR DIRECTS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written by Scott Phillips (author of DELTAMail &amp; SL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download any file from anywhere on your syste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o DOS and copying the file into a download area of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SL version of ZModem - ZMOD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py of my Files Sysop commands menu for DIRECT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a bit eg. terminate for abort metho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ECT &lt;full path and filename of SLZmod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 DIRECT C:\SLEXE\ZMOD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D I T   C O M M A N D                         F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to Chang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mand Name .................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mmand Key ..................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scription ................... Download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inimum Access Level 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aximum Access Level 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quire Security Attrib ....... WHATEV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xclude Security Attrib .......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quire Preference Attrib .....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xclude Preference Attrib .....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Help Levels 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Door Command .................. direct.exe d:\bbs\z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Directory Path ................ D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Communications Support ........ Forc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Abort Method 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(for obvious reasons) you set the access level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the following will appear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SL, (c) 1993 DeltaSoft, by 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nter a filename, complete with path o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ull path etc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 :-) Can't think of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SL is a product of DeltaSoft:    Scott Phil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:770/605 or 250:700/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cribbled doc (this file) by:  Iain Lo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:770/500 or 250:700/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with ANY DeltaSoft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ither the program author (Scott) or the Scribble writer (I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wee util is useful for you - especially since it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