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ER, An Australian Designed and Written User Delete program for SL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. Darren Crick. Portions Copyright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is a Searchlight BBS user Deletion program, which will delet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ccounts after a specified number of days. The idea of this program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rtin Taylor, Searchlight #0175 and Sysops of Eastern Plains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Australia! - Thanks Mar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only desgined to work with Searchlight BBS 4.0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with any other version! If it is used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light Data Files which are accessed and altered with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USER.SL2 and the ALIAS.SL2 Files. I have successfully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yself before putting it out to Betatest to cause minim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 at all. I  havnt had any trou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! Just run this program each day, and the program will delet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havent called since the ammount of days you specify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piece of mail will be delivered to you in your Mailbox or in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of all the inactive users and if they wer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required is the name of the Config file, for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LEVEL5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contained in the config file is explaine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note any changes in your system Date and Time, if your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ack to a date in 1980 and users log in they're last called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date! If the system date is put back to normal and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t will think they havnt call since that date.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holds all the important setup information this program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your requ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DELUSER.CFG file as list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number of days a user must be inactive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 in Searchlight you wish the messag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leted to be sent to. Please make this subboard name in capitals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choose the MAIL area or any other subboard on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is the maximum level of users to delete, the abov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is BELOW Msg-level 250 when the appropriate number of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tivity have been reached. Below is an example of what you might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posted to you from Del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was run on the 29/08/94 with the following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   : 180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Level: Below 51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: Delus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the following users were de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 Crick, -&gt;level : 255 and last called 187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eated by Deluser v1.20, (c) Copyright 1994, Darren C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s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some information on the users deleted and w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ate : 23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: Joe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: Belgrave,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 : 3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: 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 :  5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   :  5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ccess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cess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ime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ime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atio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b-Board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ploads in bytes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wnloads in bytes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s it all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ith Borlands, Turbo Pascal Version 6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utilises Searchlight Software's TPU's, so of cours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.. (c) Copyright Searchligh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ould not be what they are without the Support I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of the following people, I thank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Taylor,     System Operator, Eastern Pl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ralgon, VIC. Australia. +61-51-74-5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14.4K and 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ortey,      System Operator, Or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lbourne, VIC. Australia. +61-3-562-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14.4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632/338, SLNET; 250: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is,       System Operator, The Summit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sson, Pennsylvania, USA. +1-814-886-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28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NET; 240:108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tair Waddell,  System Operator, aC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elaide, SA. Australia. +61-8-370-8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2400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800/834, SLNET; 250:88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Boniface,     System Operator, Attac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rnvale, QLD. Australia. +61-74-26-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 up to 14.4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640/411, SLNET; 250:851/2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Beta, 26th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still in beta for this version, I have added a maximum ms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users at, please try it and let me know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ere is an EXTRA line in the config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Beta), 29th August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end Documents to show the Searchlight Data Files which ar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as a consequence of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end ducmentation and .EXE file to show that Searchlight Softwa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Software Inc. (Very important to them I suppo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code to work with Searchlight v4.0 TPU's for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the long time bug with the deluser.log file. If this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t will now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ere's alot missing, I really want to confirm that the chan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n the coding for the NEW TPU's actually works. I will begi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next version immediatly! (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, 31st of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ccess level and days since last call to confirmation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multiple config files via the first (and only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run Deluser with a config file called 'Deluser.cfg'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deletion criteria and run another next in your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vel220.cfg' with another set of crite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reformatted the output in the message to this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was run on the 29/08/94 with the following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   : 180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Level: Below 51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: Delus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the following users were de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 Crick, -&gt;level : 255 and last called 187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eated by Deluser v1.20, (c) Copyright 1994, Darren C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was also suggested that I delete the leftover DELUSER.TMP file, I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lieve it may be usefull for some people if it still exists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violent outbursts or objections I'll continue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. The file is overwritten each time you run Delus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ocumentation was overhauled due to the large amount of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n the and the previous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, 12th of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rrections were made in this release.... all of them were the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tty sloppy and rushed programming..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eating of the DELUSER.LOG file is now complete, the NEW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ace and so was the old. The program was still using the old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the new routine and the old is no longer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ormat in the previous version was incorrect in many places, par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mentioned problem caused some trouble, but I have had to als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in the resultant message wasnt working,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reported that one of the Betatesters ran this utility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maximum message level, please make sure that you have it 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has been successfully tested on m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