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SYS 1.0, copyright John Quinnell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SYS is meant to be run when DBF2LOG errors out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un and leaves the file TEMPSYS.DBF.  DBF2LOG uses a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in TEMPSYS.DBF for it's own purposes and FIXSYS will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and rename the file to SYSLOG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FIXSYS.EXE and the file TEMPSYS.DBF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not any copy of SYSLOG.DBF in the directory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 written.  Simply run FIXSYS and it will retur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riginal state and rename it to SYSLOG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