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          �����Ŀ �Ŀ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; � �           �ͻ �; � � � � � �ͻ � �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    ����Ŀ   � �   � �Ľ � � �Ľ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ͻ � � �    ����;   � �   �ͻ �; � ���; �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Ľ � � ��Ŀ          � �     � �   � �  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; ����;          �;     �;   �;     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   �Ŀ  �Ŀ    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� � </w:t>
      </w:r>
      <w:r>
        <w:rPr/>
        <w:t>ֽ �     � �</w:t>
      </w:r>
      <w:r>
        <w:rPr/>
        <w:t>ͻ � � 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Ȼ�  </w:t>
      </w:r>
      <w:r>
        <w:rPr/>
        <w:t>ֽ</w:t>
      </w:r>
      <w:r>
        <w:rPr/>
        <w:t>վ Ȼ �    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Ȼ�</w:t>
      </w:r>
      <w:r>
        <w:rPr/>
        <w:t>ֽ</w:t>
      </w:r>
      <w:r>
        <w:rPr/>
        <w:t>վ   � �    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Ȼ�վ    � � �Ŀ � �Ľ � � 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;     �; �; �����; 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niel P. P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earchlight 2.25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low you to type ASCII text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color codes in them, as if you were using the DOS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but will translate the codes to their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etup!  Just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L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TYPE C:\SLBBS\TEXT\MAI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r performance of this program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resulting from the use of this program.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nstitutes your agreement to this disclaim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ther words, Use 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free of charge,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it is not modified in any way, and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s distribution, except for the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TYPE.EXE      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TYPE1.DOC      Document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