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rmMail, the Searchlight BBS SLMAIL Export Batch File Cre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by THE FARM BBS to do one job an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port batch file of echo area subboards that h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with the proper SLMAIL commands embedde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imilar programs of this natur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export.bat file that contains multiple 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stead of creating a list of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 parameter to a single SLMAI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at method certainly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upon request in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if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ven on a fairly slo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reation is done rapid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commands for areas that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. This done in a rather simplistic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ike other programs of this type, it does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actually open up the Searchlight message fi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 that manner looking for new mail. Instead I che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at any messages that were entered after a to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to mean one of two things. The first is tha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needing to be exported on the next toss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at the subboard was updated for some r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area for unexported mail certain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rt. Therefore it only does one th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fairly quickly. It check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s of all messag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ecause it does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y Searchl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ggies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boa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, bu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, it does have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It will allow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tple FarmMail config files 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at different tim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create a list of newly adde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By touching the file dates of th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the program to create a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 with minimal modifica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batch file will hav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directory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atch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the vari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y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imin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DI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 xml:space="preserve">PUPPY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 xml:space="preserve">RIP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S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 xml:space="preserve">STORM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up your mailer in a similar fashion, Frontdoor is 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FIDONET   note each directory has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PUPPYNET  with the name of each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 xml:space="preserve">SL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 xml:space="preserve">STORMN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directory names of your mailer .msg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name of the subboards since the subboard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within the creat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MAIL.EXE supports two command line switches, using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 ea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 is one to create a initial time stamp and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name and directory that this time stamp will exi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MAIL /TC:\SLBBS\SUBS\FIDONET\FIDOTIME.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a timestamp called FIDOTIME.STP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lbbs\subs\fidonet. Do not leave a space between /T a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. This should be executed after the last expor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next import cycle or alternately it can be done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touch of all file dates in the target directory to in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il will get tossed. Multiple echo areas can be set up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t's own timestamp so toss times can occur separatel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/T SWITCH TO INITIALIZE FARMMAIL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/T SWITCH AFTER IMPORTING MAIL I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files that have a time date after this date will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always reset this date after it exports 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import cycle takes place the worst that will occur is that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il imported will be tossed along with areas that actually h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ort cycle will reset the file timestamps when mail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areas. It is also important always to EXPORT mail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MAIL.EXE with the /T switch or mail in areas that had mail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export cycle but before the the new timesta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. Also any execution of FARMMAIL.EXE with a switch of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pdate the previous EXPORT.BAT file created wi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ntents ou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switch is simply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MAIL C:\SLBBS\SUBS\FIDONET\FARM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no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TE C:\FD\LOGS\FID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LOGS\FID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-g C:\FD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LBBS\SUBS\FIDO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LBBS\SUBS\TEMP\JU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LBBS\SUBS\TEMP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LBBS\SUBS\TEMP\FARMEX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-------------- Program c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------------- care les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-------------- do put something in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SLBBS.EXE- NOTE DO NOT INCLUD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DATE PRG - optional log file dater, at least put a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LOG ------ Supply full path and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SLMAIL --- again note the slash for the path! ---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UBS ------ different configs can have different paths (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IMESTAMP - can be any valid directory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CHEAT ---- location of file list containing 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BATCH ---- this is where your export.bat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or the date program is copied directly to the batch fil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y program that will run from the export batch file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header date on my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s for each net or if you want to create one for all ech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as well (but the echos will have to have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 in your mailer), but it is more flex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s, etc. on a system with large numbers of different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oss cycle is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5:00 FARMMAIL C:\SLBBS\SUBS\FIDONET\FARM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vents for the rest of the nets (wow I'm a po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5:10 FARMEX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un the actual expor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5:15 Pack all mail with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5:20 Start calling hubs and send mail out to the nets, pick up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5:25 Unpack all mail and toss with SQUISH to 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5:30 IM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un the import batch files to import .msg to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lete all .msg files in the mail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5:35 FARMMAIL /TC:\SLBBS\SUBS\FIDONET\JU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reate a timestamp for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with MS-DOS 5.0/6.0 and PC-DOS 6.3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ost any dos that follows the format of the dir.l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Basically the filename and extention format is comm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ions of dos. The date and time formats are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-DOS formats for the US. You may need to set the country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epending on your version of dos. The next version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is requirement. Currently it doesn't depend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in the dir.lst, but it does depend o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sta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Mail version .9 - January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