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GCALLS.EXE V1.0 - Change Total SLBBS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is a one-trick pony that  does  its one trick wel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change  the  total  number of  calls  to  your 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 of  CHGCALLS  is  very simple -  just  run  i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your NODES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was  written  at  the  request  of  a  sysop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ed from another BBS package to Searchlight and wan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 total calls to the same as  the previous software he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course, you can set the total  calls to anything you wan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a  little  more  realistic,  I  limited  the  input  to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9,999,999)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use  it and like it, it  is  yours with my complime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nice to know who is using  my software, so a simple m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_SYSOP echo if you have it would always be appreciated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y,  I will not be liable  for any unforeseen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ause, but I do not envision anything that can go worng, go wor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worng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Mikkelsen, Flight Line &lt;TPA&gt;, (813)661-6000/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Net 250:311/2362, RIPNet! 154:208/5, FIDO 1:377/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