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an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line to Walter Kuzma at 1:107/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kuzma@metronj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hange BBS 908-905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tat is a command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oggle your Sysop avail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.. useful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running a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status of you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by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tat ON to turn on th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tat OFF to turn off th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node 1 on multi no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used on node 2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