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ķǷ�ķ�ķ�ķ�ķ�ķ�ķ�ķ�ķ�ķ�ķ�ķ�ķ�ķ�ķ�ķ�ķ�ķ�ķ�ķ�ķ�ķ�ķ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Ķ�Ķ�Ķ�Ķ�Ķ�Ķ�Ķ�Ķ�Ķ�Ķ�Ķ�Ķ�Ķ�Ķ�Ķ�Ķ�Ķ�Ķ�Ķ�Ķ�Ķ�Ķ�Ķ�Ķ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 �����Ŀ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    ���      � �       ���</w:t>
      </w:r>
      <w:r>
        <w:rPr/>
        <w:t>Ŀ ���   ���   ��Ŀ  ���Ŀ ���Ŀ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��         � �       ���</w:t>
      </w:r>
      <w:r>
        <w:rPr/>
        <w:t>Ĵ ��    ��    ���� ���Ĵ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    ��������� ��  � ����� ����� ����� ��  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ķ   �  �         �ķ   ��ķ  ��ķ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з  ��Ķ  �      ��з  ��ҽ  ��Ķ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Ľ  ��Ľ  �      ��Ľ  � ��  �  � 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</w:t>
      </w:r>
      <w:r>
        <w:rPr/>
        <w:t>ķ  ��ķ  �ķ �  ��ķ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ַ  ��</w:t>
      </w:r>
      <w:r>
        <w:rPr/>
        <w:t>Ķ  ��ҽ  � � �  ��    �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Ľ  �  �  � ��  � �Ľ  ��Ľ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3 by Brad Garner - Version 1.80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iled 08/22/93 @ 12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Ķ�Ķ�Ķ�Ķ�Ķ�Ķ�Ķ�Ķ�Ķ�Ķ�Ķ�Ķ�Ķ�Ķ�Ķ�Ķ�Ķ�Ķ�Ķ�Ķ�Ķ�Ķ�Ķ�Ķ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Ľ�Ľ�Ľ�Ľ�Ľ�Ľ�Ľ�Ľ�Ľ�Ľ�Ľ�Ľ�Ľ�Ľ�Ľ�Ľ�Ľ�Ľ�Ľ�Ľ�Ľ�Ľ�Ľ�Ľ�Ľ�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dicated to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READ1ST.TXT for Quick Start instru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Overview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  Callback  is  a  simple,  yet very efficie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BBSing for SysOps.  With the growing need  of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"hackers", many SysOps have decided, that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tupid, and  oftentimes  EMBARRASSING, voice tele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use a CALLBACK VERIFIER (herein referred to as  a  CB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BV will ask a user, over the modem, for their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in theory,  drop carrier  and call then back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 connection is established, the user  is  asked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  Upon entering it correctly, they are valida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This  software  package does  just that for  th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tem, and does it quickly, efficiently, and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Disclaimer and Copyrigh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Copyright (C)1993 by Brad Garner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,  reverse  engineer, or "Hex-Edit"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 Doing so violates t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, Brad Garner, cannot and WILL not assume 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your  use, or inability  to  use  this  program. 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 to  see that  this  version  of  this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your version of  Renegade.   Any  dam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ile  resulting  from  any  incompatibility  is  now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ers!  With your continued use of this program, you ag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This is SHAREWARE!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 this  program is SHAREWARE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ry it for a reasonable amount of time,  then  you  a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 to  register this with the author.   This "reaso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is 30 days. Okay, so I can't FORCE you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eople who  did not have  reportedly taken  long falls 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ffs,  been  beaten by the  Energizer  Bunny,  and  gott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 dots of  toothpaste  on  the bathroom mirror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!  It's an AWESOM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System Requirement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00+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ollowing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A version of Searchlight with the program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Any version of Searchlight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vision 5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yes compatible modem is NOT required, but  will  GREATLY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that needs a great CBV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Acknowledgements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is Copyright (C) 1983, 1990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is Copr. 1987, 88, 89, 90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ergizer Bunny is a TradeMark of Energiz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light BBS, SLT, and SL are all Copyright Searchligh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-DOS is Copyright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 other   products   mentioned  are  copyright 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owners/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Configuration - Configuration Option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  brief  description  of  all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(All of this is also available in the on-line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r Area Code - The area code you are in.  Almost  all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) calls are local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nd Local Area Code  -  You might not be in this area cod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rea  code  around can also be dialed locally  (ie 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CAN'T dial it locally,  still put it  here,   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probably can.  So if there's even a remote possibility,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 you have a metro line? - Can you dial the alternat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y?   NOTE:   It will still give an option for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me parts of the area code may still be long dista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ice  of the  Dallas/Ft.Worth  area and may not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region of service, if not just say 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ll you do long distance validation? - I think you  can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ximum and Minimum Access - These  establish  which  us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llow  to  go  through  the validation proces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one below a validated user status, and Minimu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BOVE a  guest  account  or  some  hacker  who  has  l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.  :)   If there is only ONE SL to allow in (ie 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), put 10 in bo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ang up ALL users? - Some people might just want to tur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AFETY precaution.  Some places in the U.S. have STRANG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companies.    This will hang up a user  after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Y  MIGHT BE LOCAL.    Keep in mind,  even when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, the CBV STILL will hang anyone up it suspect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istance! :)  If you have Long Distance Validation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be a good idea to turn this 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BIOS Screen Writes? - This  enables a much slower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type of output.   The only people  who sh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are  people with  CGA monitors</w:t>
        <w:tab/>
        <w:t>that have  "static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atible that is not 100%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o  you  want  a  LOG  file?</w:t>
        <w:tab/>
        <w:t>-  By  default,  CALLBACK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and keeps track of what users do.   You may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wish...</w:t>
        <w:tab/>
        <w:t xml:space="preserve"> NOTE,</w:t>
        <w:tab/>
        <w:t>though: ALL  critical  error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missing  or no FOSSIL driver)  will ALWAYS be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tive Validation Method - This changes the way a user 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ated.</w:t>
        <w:tab/>
        <w:t xml:space="preserve"> If you are  using SLT 2.0+,  any of  the "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SL2" methods are recommended.   Otherwi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Use VALIDAT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he-Command-Lin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line  is relatively simple.  It is compri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lash (/), a  letter  representing  something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of  that something right after it! :)  This metho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a door info file such as DOOR.SYS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/G  - This stands for GRAPHICS.  WHen you put a %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Searchlight will either put a C, M, or N (Color,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P - The COM port of the modem.  Just put the number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hat is using the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A - The user's Main Access.  This  is  used  to  establis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eople  can  be validated or not.  If their securit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, then they are already validated, and if its  too  LOW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ither a HACKER or a GUEST account!</w:t>
        <w:tab/>
        <w:t xml:space="preserve"> Though you can se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like this in Searchlight,</w:t>
        <w:tab/>
        <w:t>I would suggest doing thi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light,  the user just can't run the program, while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un it, but</w:t>
        <w:tab/>
        <w:t>they will be told why they can't us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M - This is *M*inutes left.  I used /M because Tha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light  passes it. ie /M%M.  This is probably from 0 to 1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B - This is your baud rate.</w:t>
        <w:tab/>
        <w:t>If your modem is NOT loc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a zero  after this works  fine (ie /B0).   Otherwise,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ked baud rate here (ie /B19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N - The name of the user.  This MUST be the las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as it is usually two (maybe even three)  word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, you will get EVERYTHING from the /N to the right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you  don't have to worry about trailing spac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IG  -  This is not required,  but when put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tself, it loads up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T -  This invokes</w:t>
        <w:tab/>
        <w:t>a full-screen CALLBACK.PHN and 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CAL - If on the command line by itself,   you can easi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BV without having to memoriz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ER -  This will  let you  register your  copy of the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GRADE - This  will convert an old  version of the  CBV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s must have NO spaces  betwee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 ie:  /GC  is okay, but  /G C is NOT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PREFIX.DA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IX.DAT file  is here for  only a  few people.  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wish  to  utilize it,  you would  put all prefi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al to. A good  use might be  for a LARGE state  who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is  the same  EVERYWHERE, and also  who might  have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ed  up  phone  system! :)  You  might  want  to  put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local to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#1: You do NOT HAVE to put this. This file is only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special cases.   If not there, the CBV won't sa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#2: You CANNOT use this  with long distance set ON.  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 -  BE REALISITIC!  You CANNOT put EVERY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A in a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#3: If there IS a  PREFIX.DAT,  all normal check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hone number(ie making sure it wasn't us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#4: The  format  for   this file is very simple. 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aight text file, with each prefix on its  own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how you could make a smal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CALLBACK&gt;COPY CON 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the full-screen editor in the CBV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elegantly.  You load this with CALLBACK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The main menu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has 4 options:  About, Continue, Help, 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just like  Searchlight in  that you  type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ter to  select that option.  In  this case, 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 is the "highlighted"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ontinuing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 continue,  you will be shown the phone numb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BV.   If this is  not correct,  then you  will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 Then,  EZ  Callback   will   set   forth   hundred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s  that  try  and  guess what your phone number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it's not that big of a deal,  but there  ARE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 it  thinks of, then presents you with the only possib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onditions the BBS is set up under.  NOTE:  I am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 that  I have accounted for everything here, but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testing area is limited, please tell me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will  be asked to enter a password.</w:t>
        <w:tab/>
        <w:t>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ffective for  the duration  of the CBV  (ie,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check your  phone  number  and  if  it  find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N'T  used  it before or if you're NOT on the lockout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, then it will drop carrier and call you back. 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EEMS to work just fine, but once again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 bugs!  A  connection  attempt  will  be  tried x 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abort.  If a connection is made, there is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down (a suggestion from a beta site, as 9600 and 14.4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iss some of the  1st words while still trying to se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high speed connection).   Then the user will have 3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ir password from earlier.  In fact, it SHOULD st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,  so  it  shouldn't  be  THAT  HARD!  :)  O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they are updated based on the method you selec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now validated! If the user was a long-distanc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will  be  hung  up,  and  POLITELY  be asked to  call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you have "Hang up all callers" turned on,  th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 similar message.  Otherwise,</w:t>
        <w:tab/>
        <w:t>they will be 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The Function Keys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(or whoever happens to be at the BBS comput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,  has some functions not available to the remote us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1 - Show a help screen with  a  brief  description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key.   This  shouldn't  be noticed at  all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4 - This will suspend the operation of the CBV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do basic things in DOS.  Remember, you probably  w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memory, so this isn't the time to start up a nic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VII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5 - The universal "boot user" key.  This will stop  the 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its tracks, and return the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6 &amp; F7 - Reduce and Increase Time  in  5   minute 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10 - This is a primitive chat mode.  Hey! At leas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if you can think of anything else I  could  ad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, jus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Locking out phone number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 phone number so  it cannot be dialed, 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ALLBACK.PHN  file.   This  is a a plain text file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the name and number of all users who have used  the  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ny Text],[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have text  there, and the comma!   The  phone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just be  all  the  numbers scrunched  up togeth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  Hence, a long distance call should begin with a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, while a local should only be the prefix and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 Voice Line,555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 Voice Line for LD Callers,1817555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dfjkh,8179479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ntendo Hint Line,1206885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ne,214264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OUBLE USER,555555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.  As you can also tell, you can lock 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r name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Locking out other prefixes, area codes, and suffixe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k out a prefix, you would  do something  VERY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ing  out a phone number.  You would add something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BACK.PH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ny Text],[prefix]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before, you  MUST have SOME  TEXT and  the comma.</w:t>
        <w:tab/>
        <w:t>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Information Service,55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pid pay numbers,97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one Long Distance Prefix,99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,56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 this is the exact OPPOSITE of  using the 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With PREFIX.DAT, you specify prefixes you CAN dial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specify ones you CAN'T.  Just use whichever one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quick note:  Area codes can also be loced out -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" with an "A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 Distance Area Code,48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izona,6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imilarly, suffixes can be locked out by using an "S"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,5555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bad suffix,892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A-Little-More-on-the-.LOG-File...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.LOG  file is made up of 4 fields.  The first two a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, so you can see when some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one SUPPOSEDLY contains a character which "exp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ure of that line the the .LOG.  Here 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| The line that says the program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| A critical error that stops the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 required file missing, or no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| Questionable actions by the user, such as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arly, or a number not passing (*MIGHT* mean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| This means this is a normal course of act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ser is doing what he or she SHOULD be do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| This is an error, but not a critical on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ven a error on the USER'S part, such a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usy signal when call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field describ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Author Support and stuff like tha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is program IS, and as far  as I can tell,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 SUPPORTED!  I enjoy my programming, and am tickled with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I see someone using one  of my  programs. :)  That 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 to  keep  me  supporting   my   products!    This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RAGEMENT  to  an  author is finding their program "crack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hex-edited", because someone  didn't  like  their  wor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  That  HAS caused me to drop support on ON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Let's try and keep it at ONE, okay?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ollowing  is  are  some BBSes  you can</w:t>
        <w:tab/>
        <w:t>find the  CBV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you are downloading the correct version. 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BV's for SLT will  have "1" for the major version numb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download</w:t>
        <w:tab/>
        <w:t>any CBV that  does not have that 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major version  numbers represent</w:t>
        <w:tab/>
        <w:t>CBV's for different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ach  me at</w:t>
        <w:tab/>
        <w:t>Thule BBS - I'm   Assistant SysOp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always get the latest version of the CBV there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BV's sister  program running - a CBV  for Renegad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: (214)394-7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also find me on "The Happy Camper".  Her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SLT CBV in operation (or perhaps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test version!) The number is (214)264-6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Mill 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lington, TX 7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ritical-Error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tical errors are completely unexpected  errors that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see coming.  These should NEVER happen  during 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of the CBV.  If it does, then there is  a proble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error occurs, and you cannot  immediately  see</w:t>
        <w:tab/>
        <w:t>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 have  done wrong, lemme hear from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This-is-the-end-of-the-Documen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