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4.5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with version 4.5, Searchlight uses a DBase III file (DBF file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system activity. This file, SYSLOG.DBF, replaces the old ACTIVITY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.LOG files used in earlier versions. A single SYSLOG.DBF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log all activity from all nodes. In addition, the file forma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applications to use the SYSLOG.DBF fi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general format of the SYSLOG.DBF fi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of individual events logged by Searchlight BBS, and cover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DUMP.EXE command for retrieving information from the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LOG.DBF is a standard DBase III database file. Each record contains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elds. This chart shows the name, type, size, and content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  Type  Siz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ID  C      8    The name of the program that logge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  C     25    The name of the current user when the event too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C      4    The node number (right-justified 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D      8    Date, in the format YYYYMMDD (i.e. 199504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C      5    Time, in 24 hour HH:MM format (i.e. 18:4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1    C      4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2    C      4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3    C      4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4    C      4 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  C      1    One-character "action" code,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    C     60    Message describing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se fields are self-explanatory. The PROGID field is used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the program which generated the event;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, this can either be LOGIN for events generated by the 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or BBS for events generated from the main program. Third pa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hich wish to log events can do so by placing their own program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help categorize events, an event is described by using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character "Action" code, and a 60 character description. The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s help you when you wish to examine all the events of a particular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currently uses the following act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New User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Login by Exist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Logoff or 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Fil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User entere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User executed a command o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User sav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 User jumped to a conference o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User downloade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QWK Mai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Custom Message (user defined log ent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grams which use the system log should use their own codes to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eparate from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above chart is not the literal file format of a SYSLOG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All DBF files contain standard header information as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ustry standard DBF format. If you wish to write programs that dea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LOG.DBF file, you should use a file access library that underst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BF file format. Alternately, use the LOGDUMP utility program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create a text version of the syste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supported in Searchlight BBS at this time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Logoff/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vent is logged any time the system resets back to the "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" screen. Normally this indicates the end of a call, although a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ccur even if there is not a call in progress. System Reset 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de of "F". There is no data placed in the message field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events are recorded with an action code of "N" for a new user, or "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 existing user. The username field contains the name of the us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in. The Msg field contains the following additional 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graphics mode, baud rate, invisible status, location, and call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 Msg field is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BaudRate [+] [Location] &lt;Caller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aphics" is a single character representing Rip (R), Color (C),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), or non-ansi (N). Baudrate is a seven-character field (left pad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if necessary) representing the baud rate. The word "Local"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 local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ysop logs in and selects the invisible login option, a + sig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n the line with a space on ei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new user logins, the user's location is recorded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caller ID information is available, it appears last on the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within angl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Bad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ad password is recorded with a "!" in the action field,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ext: "Bad Password Attempted". The name for which the bad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ried appears in the Username field. For security reasons, the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tself is not recor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File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ransfers are indicated with the action code "U" for Upload or "D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. The Msg line contains the name of the file uploaded or down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lank space, and the name of the associated file directory (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 as it appears in the Searchlight config program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OS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Event Logging flag for a menu is enabled, Searchlight adds a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ctivity log each time that menu is activated. The log record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s with an "M" in the action field, and the one to eight-characte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messag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command on a menu is flagged for logging, Searchlight makes a log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at command is executed. These types of entries contain "X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on code. The message field contains the menu name and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, separated by a period. For example, "FILES.List"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executed the command "List" from the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User defin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ommand 220 can be used to place an arbitrary messag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log. The entire parameter string used with command 220 beco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essage; the action code for these types of entries is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 events are logged with a "!" ac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loading menu &lt;menu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/Write error xxx on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/Unlock error on 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ferenc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file directori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"Public Message" or "Email Message" logging flag is enabled,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s each time a user saves a public or private message.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hese entries is "S"; the message line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the subboard name, the message number, the word "To: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e of the mess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456 To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497 To: john@multiver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1294 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Conferenc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Jump to Conference" or "Jump to Directory" logging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logs each time a caller changes to a new message conference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directory, respectively. The log shows "J" as the action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ypes of events, followed by "Conf.CONFNAME" for conferenc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.DIRNAME" for directori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.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.ALBB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.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is type of event is different than simply logging the "Jum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ommand because it records any time the current conference o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regardless of which command caused the change. It also rec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erence and directory that is established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Messag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Download event is enabled, Searchlight records eac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message is downloaded as a binary file (ie.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/Download while viewing the message). The action code for these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G"; the message shows the subboard name and the messag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was downloaded. If multiple messages are downloaded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e. a thread or part of a thread) then the message line contain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umber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dump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use a database program to view your activity lo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dump program will generate a text dump of your activity log t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, which you may then redirect to a file or a process. The synt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GDUMP.EX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Dump [?] [-I P|N|U|D|T|A|M] [-P &lt;progid&gt;] [-N &lt;node #&gt;] [-A &lt;action cod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Include (Program, Node, Username, Date, Time, Action,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= Include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ype LOGDUMP with no parameters, the utility lists all trans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YSLOG.DBF file and includes all information about each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the -I switch to list only certain fields in your outpu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want to generate a list that contains only the time,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essage, type LOGDUMP -ITDM. To create a list containing only the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, and action code, use LOGDUMP -ID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P switch lets you list only those items associated with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For example, if you type LOGDUMP -Plogin, you will receive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ly those events associated with the LOGIN program (ie. logins, logoff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N switch restricts the list to a particular node; thus, LOGDUMP -N2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list of only those events associated with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A switch lists only the events for the given action code. If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DUMP -AU, you'll list only uploa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r more switches may be used together to further specify th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any DOS program that writes to standard output,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rection characters &gt; or | to pipe the output to a file or proce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DUMP &gt;LOG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places a text dump of your entire activity log in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FILE.T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