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uses a file called Statlog.SL2 to store event cou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generate the numbers on the idle screen (call waiting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statlog.sl2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StatTypes = 6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Recs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FileSpec = 'STATLOG.SL2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imetype = record   { tim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ype = record   { dat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Log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: array[1..StatRecs] of dat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: array[1..StatRecs] of ti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 Array[1..StatTypes,1..StatRecs] of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onsists of a single record of type StatLogType. Thi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four date/time stamps and four lists of event counts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64 even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ree date/time stamps correspond to activity since mid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since last Sysop login, and activity since last global re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set of numbers is a continuous total which Searchlight sto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isplay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six of the 64 possible events is defined. The first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orrespond to: total calls, new messages posted, new mail for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, files uploaded, and files downloaded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LogType.Data[4,2] equals the number of new user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login (4=Number of new users, 2=Since last Sysop log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LogType.Data[2,1] equals number of new messages post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night (2=New messages posted, 1=Since mid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LogType.Dates[3] equals the date of the last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LogType.Times[3] equals the time of the last global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numbers beyond 6 are undefined, and should all be zero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evel (ie. Data[x,4]) will return a total count for that ev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light 4.0 was instal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