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light Programmer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5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Programmer's Library is a series of Turbo Pascal unit (TP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can be linked into Turbo Pascal programs, providing a wi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unctions for manipulating Searchlight data files. Includ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to access, add and delete users, members, messages and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BBS data structur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this library provide low and midlevel file i/o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usively. No user input/output oriented procedures ar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the intention of this documentation to describe the Searc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s at their lowest level. In particular, the details of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e management, free record management, and subboard message index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vered. Instead, the library functions provided by the various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utomatically implement these data structures and sp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programmer from having to re-invent the low level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so. We do explain the workings of mid to high level data stru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for writing complex programs that access the Searchlight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provides general principles and recommendations for using the TP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or various types of applications. For more information, con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 Latest updates and changes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TPU.REF    - Complete reference to provided procedures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F.REF  - Record layouts provided by the FILEDEF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REF    - Record layouts provided in the BLOCK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DEF.REF - Record layouts for the STYLEDEF.TPU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REF    - Explanation of Searchlight's ALIAS suppor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40.DOC    - Information about new features supporting Searchligh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?.PAS  -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NIT INSTALLATION AND USE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files contained in this development package are designe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articular version of Turbo Pascal. Before using these uni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ure that you have the correct version of the TPU files to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urbo Pascal you will be using. Versions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 of Turbo Pascal are available on the Searchlight Support BBS (2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631-928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files should be copied to your hard drive into either a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programs are to be developed, a directory contain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U files or a separate directory. If the TPU files are not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you run Turbo Pascal, set Turbo's TPU path to poi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y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se units in your programs, simply declare the unit nam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S clause. See sample programs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. Exis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TPU files in this library assume that you will b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found in those units; for example, the POST unit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 'MainSub', which defines the curren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is situation, care should be taken when incorpora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to existing programs. In particular, existing low level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nage data files should be discarded entirely in favor of direct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library procedures. Be aware of the global variables decla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such as FILEDEF, USERS and MEMBERS, and be sure that the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locally declar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possible, we recommend building new applications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onverting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B.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PU library is designed for use with Turbo Pascal. In order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ut of these tools, we recommend you do all of your developmen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ust do development in another environment, here ar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The functions found in MODEM.PAS for accessing Searchlight's serial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re basically 8086 assembly language function calls.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ly translated into other languages. The source code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Searchlight's flat files, such as the CONFIG file, can be access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anguage simply by converting the Pascal record layout to the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, or by computing the byte offsets to the required variabl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echnique will work for the in-memory variables used in MODEM.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recommended that you attempt to write your own proced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Searchlight's more complex data files, such as the user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ubboard files. These files use a complex system of index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s which the Pascal library code manag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If you wish to write your main application in another language bu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ccess to the SLTPU functions, consider writing a separate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that can be accessed by your main program. For exampl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program could call a separate EXE file written in Pascal when i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a function such as saving a message. Or you could write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program that provides services via INT functions to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in a Searchlight BBS subboard (which includes the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subboards) consists of two basic elements: the message head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text. Headers are stored in the subboard's header (HDR)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in the message (MSG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eaders contain all of the information about a message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lines of the message itself. This includes such information a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is from and who it's to; the date and time the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; and the message's subject. It also includes information ab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relates to other messages in the current subboard, 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next and previous message (in both sequent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order), pointers to the message's replies and its pa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1 header record (type 'HeaderType' as defined in FILEDEF.PAS)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essage contains a pointer to the message's text in the MSG file.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one or more records, depending on the size of the messag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ing and unpacking of these blocks is automatically hand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procedures; programmers need only be familiar with the in-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described in the accompany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3 ways to locate a message's header file (and thus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) on disk: by record number, by message number, or by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lled the UID or Universal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refers to the physical location of the header rec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. If the record number of a particular header is know,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simply by reading the recor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 refers to the sequential number assigned to each messag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; this is the number you usually see when reading the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BBS (however note that certain commands, notably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do not display the actual message numbers of messages but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quential numbers for 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D values are 32 bit numbers computed from the date and time a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plus a 7 bit random value. UID's are designed to provide a univers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identifying any message created on any subboard or even on any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stay with the message when it is imported and exported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read pointers in Searchlight are keyed to UID value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s, threading can be maintained even when messages are ex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subboards or othe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o make the distinction between message numbers, 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and record numbers. A record number is simply a physical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y bear no relationship to the message number, UID number, a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or anything else. Message and UID numbers are a logical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within the header of the message itself. When you know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r UID of a given message and wish to retrieve its header, you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nly by searching for the header. Fortunately, Searchlight sub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 an index which makes such searching for either value very fa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library, you can search via the index simply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indHeader' command implemented in MESSAGE.TPU (see SLTPU.REF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Message Po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numbers, record numbers, and UID numbers are all stored as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Searchlight (ie. LongInt values). To navagate a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, you need to know what kind of value each 32 bit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'Headertype' variable, the poin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: array[SEQ..U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ngint;         { sequential and universal ID numb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the Message Number and UID values of the message itself; Id[Seq]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essage number, and Id[Uid] is a U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se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seq: longint;     { next/previous sequentia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message numbers. 'LastSeq' is the messag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message, and 'NextSeq' the number of the next message. I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0, it means that there is no last or next message.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earchlight does not renumber messages when a deletion occu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message number is not always equal to the current message number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nor is the last message always the current message minus 1.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ointers to traverse the message base as a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thread: longint;  { next/previous threaded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read pointers are UID values: when you look up a message ba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pointers, use the 'Uid' parameter to 'FindHeader'. The last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extthread pointers form a linked list of messages in threaded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follow a thread, simply follow this linked list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eq and nextseq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thread,            { first msg in this thr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reply,            { last reply to this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yto: longint;     { message to which this is a direct reply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se are UID values. 'Topthread' points to the first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d to which the current message belongs; 'Lastreply' points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 to the current message (0 if no replies) and 'Replyto'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to this message (if the message is a re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messages pointed to by these pointers will be part of the th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by the 'lasttthread' and 'nextthread' pointers. You can us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 primarily to define sub portions of a thread (such as the re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message) or to directly access special messages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to which the current message re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mail: longint;    { next/previous personal mai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message numbers, and form a linked list pointing to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urrent subboard which are addressed to the same user. In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, this linked list forms the user's mailbox and allows you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il for a particular user without examining every messa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. The first mail message for a user (ie. the root of this lis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user's Memb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se pointers are active for all subboards, not just MAIL;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to obtain a list of messages addressed to a particular us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seqrec: longint;  { record # of next sequential msg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mailrec: longint; { record # of next mail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the only two record number values in the message h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int to the record number of the next sequential message a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message (ie. the actual record numbers of the messages pointed to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xtseq' and 'Nextmai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these two values are coded as record numbers is to allow spee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of messages or MAIL in sequential order. When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s, you can pass the value of 'NextSeqRec' or 'NextMailRec' as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indHeader in order to speed up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Su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ms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sg: longint;       { first &amp; last active msg by ID #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message number values are stored in the header recor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, and point to the first and last messages on the sub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lues are useful when you wish to begin processing an entire sub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ward or reverse order. Be sure to read the Subtype record fro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before using these values, as the values can change in multi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ype Memb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read: longint;     { highest message rea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mail: longint;     { first/last personal message this subboa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ber record for a particular user in the current subboard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user's highest message read, and pointers to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ast message to that user in the subboard (on the MAIL subboard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efine the user's mailbox). These values are mess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B. New Messag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ghest message read by a particular user on a particular subboar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btained by retrieving the user's member record from the subboard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The 'LastRead' field within the member record indicates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reading the next highest message, add 1 to this number and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the message header from disk. For example, if the hig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for a particular message is 100, attempt to read message 101.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101 exists (ie. if the FindHeader procedure returns a result of 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ry to read message 102, etc. until you either find the mess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you are searching for is higher than the highest messag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 (Mainsub.Subinfo.Last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o update the member's high message pointer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if tha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. Mailbox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a user's mail on the MAIL subboard, or all messages to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subboard, begin with the 'FirstMail' value in the member rec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r. If no member record exists, or if the FirstMail value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 mail or personal mess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ading the first mail message, the next can be obtained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extmail' or 'Nextmailrec' pointer in the message's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MAIL subboard, the 'LastRead' field in the member file is no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where new mail messages begin. Instead, you should determ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new by the fact that the number of times read ('Rd')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ader is zero. If you wish to mark a new message as having been 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is value and update the header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IMPORTING AND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jor category of useful programs involves the importing of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external formats to Searchlight BBS message areas, and the expo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messages to external files. Examples of such programs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's SLMAIL program, which provides echomail capabili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 drivers, which provide compatibility with PCRelay and Megamail off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discussion will be of use to anyone writing a progra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including programs designed to allow Searchlight BBS syst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e with network mail systems, offline reader software,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A. Message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exporting messages to an external file, try to preserve as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information as possible. Most formats include space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' and 'From' fields, as well as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possible, try to preserve the outgoing message's UI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ader.Id[Uid]) and, if it is a reply, the UID number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(Header.ReplyTo). This will allow programs which import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LBBS systems to preserve the original threading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external message formats have a field for "Reference Number"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contain the 'ReplyTo' link if the field is large enough to ho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byte integer value. In offline reader programs, you can stor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original message (as opposed to its UID value)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allow threading to be maintained, but only if replies are 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ubboard on the same BBS from which the original messag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ed. It is preferable to use UID numbers wherever possible, a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reading to be maintained even if messages are re-impo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orking with established data formats which do not provide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for message UID number and reference (ReplyTo) number, try to en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as part of the message text (for example, as a hidde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is supported) or in an unused header field. Of cours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with the authors of the data format before using any fiel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ause a problem for existing programs which process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xportation programs will require a means to save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message exported from a subboard, so that exportation of new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gin at the next highest message. You can do this either extern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file, or internally by creating a MEMBER record for your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board's member file and updating the last read pointer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B. Message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mporting data from an external file format, try to determine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contains a Searchlight UID number and 'ReplyTo' UID valu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an be obtained from the external message, load the UID valu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header (Header.Id[Uid]) before saving the message and pass FAL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etUid' parameter of the 'MsgPost' function. Pass the ReplyTo valu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Original' parameter to MsgPo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the message number of the original message instead of the U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you can pass this value times -1 to the MsgPost procedure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only if you are importing a reply to the same subboard in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 was located (for example, in an offline reader system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renumbering has occured. Do not attempt to use this method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ssages may be imported into a different subboard (for example,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ail situ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message UID can be found in the external file, pass TRUE for 'SetUid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reference or replyto value can be found, you can either pass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 value, or, if it is customary for the system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orking, try to determine the ID of the original message by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field of the message with other messages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light expects messages to contain a maximum of 1000 line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line length of 76 characters per line. If the incoming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lines longer than 76 characters or if it is longer than 1000 l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may need to be reformatted and/or truncated in order to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Searchlight's boundaries. Message lines should not contai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ASCII values less than 32) but may contain extended IBM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ASCII values up to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-1995 Searchligh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