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File Formats for Searchlight Upload/Download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LIST.BBS, FILEINFO.BBS and FILELIST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temporary files called UPLIST.BBS, FILEINFO.BBS and FILELIST.BB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Searchlight during uploads and downloads.  These files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BBS home directory area.  Below we give the formats to these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uss possible ways in which they may be used by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LIST.BBS file consists of a single record (ulisttype)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contains a count, and an array of subrecords (uspec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descrip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: byte;            { valid if equal to 255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start,xcount: integer;  { external descriptio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pec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string[12];      {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: string[40];  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inte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(edescrip: array[1..2] of string[6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(xdescrip: xdescrip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is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 array[1..ulistmax] of uspe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IST.BBS is a temporary file which is used to contain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ptions - if any - input by a user prior to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upload.  Searchlight rereads this file after the upload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stored filenames to those recorded by the upload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load protocol applications can change the UPLIST.BBS fil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ing to Searchlight.  For example, if you install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to convert ARC files to ZIP, you would want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UPLIST.BBS directory so that Searchlight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description of the file.  It would also be possibl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for files which lack them, or edit existi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ince the UPLIST.BBS file is used only when Searchlight re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upload, any changes would have to be made by an uploa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nstalled as an upload autodoor in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INFO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short (3 line) and long descriptions can be stored in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In the case of a short description, the description is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UPLIST.BBS file in the Descrip and Edescrip field.  I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needs to be stored, it is placed in a file called FILEINFO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sists of records of type Info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Type = string[8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long description is stored, the Xdescrip field in UPLIST.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s follows: the Status byte is set to 255 to indicate that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ong description. The XStart and XCount fields point to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n FILEINFO.BBS and the number of records in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long descriptions for files (from an upload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ilar program), store the long description in FILEINFO.BBS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o the file, then store the start record and record cou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ST.BBS file.  Each record (String[80]) that is appended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of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.B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LIST.BBS file consists of the single record filelis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 file count, a total file size, and a list of sub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ata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pectype = record        { returned file spe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string[12];      { file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 integer;       { size in block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: string[12];       { source directory na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: longint;          { record # in direct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copy: boolean;      { set if file to be copi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dirtypeptr;      { pointer: always 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array[1..40] of fspec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LIST.BBS is used by Searchlight to record the names of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prior to executing an external protocol download command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load completes, Searchlight reads this data back in and uses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user's total KBytes downloaded, increment the download cou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lected file, and update the file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light BBS can only detect an error code (success or failure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download protocols, and thus is limited to either record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or no files were successfully downloaded.  However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 procedures which want to exert greater control over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can do so by modifying the FILELIST.BBS file prior to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o Searchlight.  For example, a DSZ based application coul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Z.LOG file to update the FILELIST.BBS, removing any files which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transmitted.  Server type protocols like Bimodem, which can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to be specified for download after a command has beg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dd the additional files to the FILELIST.BBS before retur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do edit this file, make sure that you update the total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is expressed in 128 byte blocks, ie. 1 = 128 bytes) and b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cedure ultimately returns an error code of zero to Search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