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l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users like User/CallLog command does, but doesn't write th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Log.Exe [Nu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Num] is an optional parameter which tells it how many users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ak Smith, 414-966-3552 bbs, 1:154/736, 250:200/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