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 for Searchlight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light utility to list out or edi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archligh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take one command para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60 which will allow you to spe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viewing of your callers on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ing the Fastest 60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ial version of call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 you to look up names just like Searchligh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 name) you will be given the choic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of the person by changing the bb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cess level , Phone number , date of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 program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ssume all responsibility for the use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 to you Drop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internet message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zma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J Kuzma Jr a Searchlight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