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STATSL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TATSL, Version 3.01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STATSL is NOT a public domain program.  It is Copyright 19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BYSTATSL, Larry Edward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Larry Ed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YSTATSL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STATSL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YSTATSL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BYSTATS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BYSTAT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YSTATSL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YSTATSL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BYSTATSL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BYSTATS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BYSTATSL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BYSTATSL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