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STAT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BYSTATSL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BYSTATSL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BYSTATSL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BYSTATSL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BYSTATSL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BYSTATSL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BYSTATSL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BYSTATS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bulletin of callers from each State.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reate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mported into Searchligh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 used as a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allers from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arry Edwards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bulletin of callers from each State.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States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BYSTATS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