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STATSL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dward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y Little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YSTATSL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BYSTAT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bulletin of callers from each State for Searchlight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reate a text file that ca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s message database and used as a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allers from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way to keep track of all the out of sta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see where they are coming from. As an author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 use it to keep track of where calls to my BBS come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us I can track areas and upload new programs to thos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BYSTATSL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20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2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reat a registered version of this software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book cannot be read by two different pers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mputer location to another, as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rs of BYSTATSL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in 15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information, contact the auth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(unregistered) copies of BYSTATS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.  All registered users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version of BYSTATSL by calling my BBS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GIS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program is not "crippled" in anyway,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an "Unregistered" status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pick up a registered copy of the program by calling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name shown as being registered. When a new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you can download a registered cop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a LIFETIME license, meaning you're entitled to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/upgrades of BYSTAT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ysops can set up BYSTATSL very easi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BYSTATSL.EXE in your BBS directory (C:\SLBBS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amed). This MUST be the same directory that contains your "USERS.S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o start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STAT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VENT.BAT (something to run your nightly event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STAT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file called "STATES.TXT" listing all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callers have called from. This file will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ost the output as a bulletin,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ES.TXT" file over to your INCLUDE directory or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pied the file ("STATES.TXT") to the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 have one set up) use "%%FILENAME" [without quotes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new bulletin.  Calling the file from the 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must use "@@FILENAME" [without quotes] to pla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 it all up and present you with a sample batch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B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STA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tates.Txt C:\SLBB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using this program to create a "Bulletin" for your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, then I also recommend using the "BUPDATE" program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n the bulletin so it is always kept current.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DPATE" program it is available on my BBS as "BUPDAT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"STATES.TXT" file you will find 2 areas. On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KNOWN" and the count here represents items that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during its operation. This is caused by Searchlight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istant form for the location of its users. I tried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ypes of things to match as possible, but some ju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ognized. USUALLY this problem is caused by the user no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between the CITY and STATE, if you want to go in and edi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S.SL2" and add a comma that should cure that area. The oth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UNLISTED", this area represents where callers did 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on the line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   Boardwalk BBS 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   (206) 941-3124 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4.4 - 16.8 Bauds   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obotics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eb. 17, 1993 a second line will be installed into th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connecting with the number abov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854-9603, this is on a US Robotic HST 1200 - 96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THANKS to John Morrow, Sysop of the "CAPITOL HILL BBS" (206) 322-6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has done a great job of 1. Twisting my arm to write programs fo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excellent job of making me work my fingers down to the bones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my programs. 3. Help in writing the abo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r registration and support for this program will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BYSTATSL and add other valuable featur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ppreciate bug reports, new feature requests, comments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constructive criticism, suggestions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