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LOCSL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Edward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BYLOCSL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BYLOC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bulletin of callers from each area, including the U.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and Mexico. For Searchlight BB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reate a text file that ca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s message database and used as a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allers from each lis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way to keep track of all the out of stat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see where they are coming from. As an author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 use it to keep track of where calls to my BBS come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us I can track areas and upload new programs to thos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BYLOCSL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20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20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BYLOCSL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BYLOCS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BYLOCSL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program is not "crippled" in anyway,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n "Unregistered" status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a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shown as being registered. When a new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you can download a registered cop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BYLOC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Sysops can set up BYLOCSL very easi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BYLOCSL.EXE in your BBS directory (C:\SLBBS or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amed). This MUST be the same directory that contains your "USERS.SL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o start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LOCSL C:\SLBBS\INCLUDE\MY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VENT.BAT (something to run your nightly event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LOCSL C:\SLBBS\INCLUDE\MY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file called what ever you want it named lis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s that your callers have called from. This file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that you specify with the nam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reated the file in your INCLUDE director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et up) use "%%FILENAME" [without quotes] on the first lin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.  Calling the file from the BBS\TEXT directory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@FILENAME" [without quotes] to place the text into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 it all up and present you with a sample batch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B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LOCSL C:\SLBBS\INCLUDE\MY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command line is: BYLOCSL &lt;Output File 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using this program to create a "Bulletin" for your us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, then I also recommend using the "BUPDATE" program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n the bulletin so it is always kept current.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DPATE" program it is available on my BBS as "BUPDATE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Output File you will find 2 areas. On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KNOWN" and the count here represents items that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during its operation. This is caused by Searchlight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istant form for the location of its users. I tried to g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ypes of things to match as possible, but some ju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cognized. USUALLY this problem is caused by the user not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between the CITY and STATE, if you want to go in and edi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S.SL2" and add a comma that should cure that area. The other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UNLISTED", this area represents where callers did not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on the line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TINKER SOFTWARE BBS     Boardwalk BBS 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(206) 852-7708          (206) 941-3124 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Kent, Wa.               Seattle, Wa.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14.4 - 16.8 Bauds       1200 - 9600 Bauds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Robotics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Feb. 17, 1993 a second line will be installed into th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connecting with the number abov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854-9603, this is on a US Robotic HST 1200 - 9600 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G THANKS to John Morrow, Sysop of the "CAPITOL HILL BBS" (206) 322-6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has done a great job of 1. Twisting my arm to write programs for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excellent job of making me work my fingers down to the bones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my programs. 3. Help in writing the abo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BYLOCSL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