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LOCSL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CSL, Version 3.01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LOCSL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BYLOCSL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YLOCSL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LOCSL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YLOCS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YLOC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BYLOC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YLOCSL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YLOCSL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YLOCSL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BYLOCS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YLOCSL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BYLOCSL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