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LOC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BYLOCSL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BYLOCSL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BYLOCSL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BYLOCSL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BYLOCSL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BYLOCSL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BYLOCS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BYLOC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etin of callers from each area, USA,Canada,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orted into Searchligh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used as a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llers from each are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etin of callers from each area, USA,Canada,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Slbbs , Bulletin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BYLOCS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