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-EDIT allows the sysop of a Searchlight BBS (R)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values in the user file.  The first reason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hen I had friends register on my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download several files and they did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to do it with.  With BBS-EDIT you can give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pload values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I use it now is to edit people that mis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example, I require that most files be arc'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.  When a user violates this rule, I subtract the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lus 1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-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-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duct and is copyrighted.  Do not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iles.  Do not alter the product in any way. 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please send a mere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E K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402 SAWGRA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ST PALM BEACH, FL.  33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entitle you to notification of upgrades.  Several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the near future.  These will not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XCHANGE! at (407)-790-56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easy to use.  There are just two rule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program BBS-EDIT and the USER.BBS file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NEVER put, add to, or edit the first record.  It must remai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the software is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