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, version 1.9  -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"Announce-Only" Answering Machine For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-EXECUTION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3 by Kirk Lawre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ANSWER is NOT "free" or "public domain" software! 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gram, protected under the laws of the United Stat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world-wide.  ANSWER is released as SHAREWARE.  You are 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anted a license to use ANSWER on a trial basis for 20 exec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t the end of this trial, if you've found ANSWER to be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sh to continue using it, you must send payment to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only $US 5.00 (cheap!).  Upon receipt of payment, you'll be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-execution version of the program, personally register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ime delays and shareware notices removed.  Thanks for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answers" in-coming telephone calls to your computer at 2400 b.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8-N-1, transmits your custom text message, then hangs up.  It's a hand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of computer bulletin boards to use when the board is "down"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who needs a simple, easy way of sending a message to mod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so compact, it can easily be run even from a 360 K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-compatible computer (PC, XT, 286, 386, 486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video system (supports Herc, CGA, EGA, VGA, S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2400-baud modem which recognizes the A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SWER: At th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press ENTER.  "n" must be 1 (for COM1) or 2 (for COM2)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to which your modem is assigned.  COM3 and COM4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Technical Notes, below).  Be sure to leave one space betwe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SWER has loaded, a status indicator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lls you what's happening at all times.  There's also a cal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creen, so you'll know how many calls have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: Press the ESC key.  This terminates ANSWER, canc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's auto-answer,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"hard-wired" to operate at 2400 b.p.s., 8 data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 (8-N-1).  This is virtually a universal configur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tisfactory for man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requires the external files ANSWER.STR and ANSWER.MSG in order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properly.  As the program loads, it checks for the presenc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files cannot be found, ANSWER will display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he files ANSWER.EXE, ANSWER.STR and ANSWER.MSG must 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the CURRENT directory...otherwise, ANSWER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, an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ODEM INITIALIZATION: Because there are so many brands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eties of modems, no "stock" initialization string is go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single one of them.  ANSWER requires that your mode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(command "Q0"), but it also monitors the COM port stat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orks well, as long as your modem does the "expected"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ic clone modems always do the "expected" thing.  Some "name 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modems to not.  Therefore, it may be necessary for you to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ialization string in order to get ANSWER working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modem.  The following paragraphs are designe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SWER.STR contains the modem initialization string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ovided should work for most oriental-manufacture "clone" 24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If you have a "name-brand" modem, it may require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modem's proprietary architecture, such as ampers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C1, &amp;D2, etc.).  First, try the string that's provided in the ANSWER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ANSWER doesn't work correctly using this string,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you normally issue to your modem for, say,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dd any additional commands which may be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STR f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"S0=1" command to "S0=0."  While some proprietary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"S0=0" as a command to answer on the leading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ing signal, most clone modems interpret "S0=0" a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swering incoming calls at all!  ANSWER requires that the modem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DON'T CONFUSE THE LETTER "O" (oh) WITH THE NUMERAL "0"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, IN ANY OF YOUR INITIALIZATIO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string should end with a carriage return a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0D and 0A).  These characters generally are not visibl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text editors and word processors generate them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(WordStar, when in "Non-Document" mode,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bsolutely necessary for you to edit the file ANSWER.STR,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file back to disk as FLAT ASCII!!  Any word proces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end up in this file will really mess things up...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program inoperative.  If you don't know how to save a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ASCII, consult the documentation that came with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ome word processing programs call the flat ASCII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(for instance, WordPerfect calls it "D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string must be less than 40 characters, inclu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PC speaker coming on when a call comes in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to 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MSG is the outgoing message text file.  The on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a sample of what a message might look like.  You'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message before putting ANSWER into operation.  Us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 to open the file ANSWER.MSG.  After you'v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, make sure you save it as a flat ASCII file (no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is limited to a maximum of 80 characters..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long lines of fancy ANSI graphics; they'll be trun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of course, use ANSI codes for color control if you wish, bu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not every caller will have ANSI.SYS loaded...or eve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!  Your best bet for maximum compatibility is to mak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possible, using straight text and high-ASCII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keep your message to 23 lines or less, so the mess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f the caller's screen.  However, there's no limit to the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may be; if you write a message that's, say, 7492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transmit it all!  As a visual niceity, ANSWER clear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transmit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NOTIC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DITION OF "ANSWER," WHILE FULLY FUNCTIONAL, IS A LIMI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VERSION.  "ANSWER" CAN BE EXECUTED ("RUN") 20 TIMES ON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ROGRAM WILL NO LONGER FUNCTION.  This is a deliberate in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ncourage trial users to register and pay for the program.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as made necessary by widespread abuse of shareware.  Resear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that out of every 846 regular users of any given shareware progr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has actually PAID for that program!  This is grossly unfa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shareware programs, and a violation of copyright laws! 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a program may be run provides an extra incentive f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shareware to register and pay for the software.  Undoubted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ill offend a few people. Sorry!  But it beca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 associated with the limited-execu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EXE will not function if the file is altered in any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fore, must not be subjected to any run-ti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(such as STACKER, SUPERSTOR, PKLITE, DOUBLE-SPA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WER detects that its executable file has been tamper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mmediately become non-functional (this discourages "hack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EXE is already so small that further "shrinkage"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 ANSWER is NOT interrupt-driven; it uses DOS servic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.  It's therefore possible to "force" ANSWER to operate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COM3 or COM4, by reassigning the addresses of thos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programs COMSWPxx by David Macchia are a convenient way to ac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 this.  They're included with this package in the archive COMSE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automatically discern, and compensate for, non-modem (voice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WER doesn't connect with another modem within 30 seconds afte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it will hang up, reset itself and wait for the next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handled totally within the software, and is NOT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your modem's S7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DON'T run ANSWER with a screen-saver or screen-blan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!  Most screen-savers, particularly the fancy graphic ones, sh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when they pop on!  You must therefore either inactivate or u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reen-saver BEFORE running ANSWER.  After you've loaded ANSW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urn down your monitor's brightness control, or turn off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...either of these actions will "save"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"BUGS:"  If, for some reason, you have your modem assigned as COM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no actual device (such as a serial port) assigned as CO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not function properly.  The cause of this eccentricit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, but it shouldn't be a problem on most system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1 is "empty," simply configure your modem to operate on COM 1...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 as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The software program ANSWER.EXE and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3 by Kirk Lawre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ANSWER is NOT "free" or "public domain" software!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pyrighted program, protected under the laws of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countries world-wide.  ANSWER is releas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 a license to use ANSWER on a trial basis for 20 exec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t the end of this trial, if you've found ANSWER to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you wish to continue using it, you must send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only $US 5.00 (cheap!).  Upon receipt of payment, you'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stricted-execution version of the program, personally register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ose annoying time delays and shareware 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n order form is included with this package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turn your printer's power on and set the printer on-line (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per is loaded in the printer)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DER.FRM PRN        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onesty in paying for ANSWER.  Registr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independent programmers the incentive to keep producing quality, inex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, "try-before-you-buy"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copy of ANSWER, please send $5.00 (in 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den Lake, Idaho  8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.25" or 3.5" media.  If a newer version has been releas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with the very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ANSWER.EXE is offered strictly "as is."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bsolutely no warrantees of any kind whatsoever regar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ompanying documentation;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f merchantability and fitness for a particular purpos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EXE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: Under no circumstances sha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o any third party for losses or damages of any kind, type or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atsoever, including but not limited to pecuniary losses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ncidental and/or consequential damages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, ANSW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ERMS AND CONDITIONS: By using the program ANSWER.EXE, you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following terms and conditions: All disputes shall be adju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aws of, and in the Courts of, the State of Idaho.  All cost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 with any legal action, including attorneys' fees, court cos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penses for both sides, shall be borne by the person(s) and/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es(s) instituting such legal action, regardless of the outcom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In no case shall awarded damages exceed the amount originall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any part of this agreement, the Disclaimer of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of Warranty is subsequently found to be invalid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jurisdiction, all other terms and conditions contained in thes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shall remain in effect, and binding on all parties.  By using ANSW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by agree to hold the author harmless from any and all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from such use.  Your use of ANSWER.EXE shall be prima facie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that you have read these terms and conditions, understand them,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ound by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