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A-LA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HAPTER 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 GENERAL INFORMATIONS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LANG is a tool that allows running a multilanguage system lik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 on SLBBS! The first program for this purpose was written by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ger, his program was good but *NOT* GREAT, A-LANG *IS*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HAPTER I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- INSTALLING A-LANG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-LANG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 Copy ALANG.EXE + ALL *.SYS files in your SL STRINGS.SY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Install A-LANG as Login AutoDo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SUPPORT :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METHOD          :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COMMAND          :   ALANG.EXE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G parameter passes the GFX MODE... if %G i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LANG will print out an error message &amp; exit with errorlevel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 Install A-LANG as Logoff AutoDoor with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SUPPORT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METHOD          :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COMMAND          :   ALANG.EX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" parameter is the RESET command of A-LANG,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LANG copies the ENGLISH.SYS as STRINGS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line systems ALANG.EXE + ALL *.SYS files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! The best solution for this problem is (so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 file that copies ALANG.EXE + ALL *.SYS files in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kill the files after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... A-LANG i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HAPTER II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- A-LANG REQUIRES: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LANG needs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.SYS  (The ANSI driver MUST be already loaded to run SL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HAPTER IV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- For BATCH shit coders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LANG will exit with errorlevel 0 if all was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NG will exit with errorlevel 1 if he detects a crackin'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NG will exit with errorlevel 2 if he detects a PARAMETER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HAPTER V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- REGISTERING INFORMATION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-LANG and so kill the nasty UNREGISTERED display and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10.-- (Schweizer Franken) or 10$ (US-dollar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 you will receive w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LL FUTURE VERSIONS OF A-L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Registered users can send me a TOTALLY new menu for A-LANG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, I will patch it in A-LANG for *YOU* in LESS THAN 24 HOU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OTALLY support for *ALL* [TAC]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ysOp you can buy a BBS license for A-LANG, a BB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30.-- (Schweizer Franken) or 30$ (US-dollars), with a BB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w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LL FUTURE VERSIONS OF A-LANG REGISTERED *AND*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You can send me a TOTALLY new menu for A-LANG and I will patc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LANG for *YOU* in LESS THAN 24 HOU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OTALLY support for *ALL* [TAC]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Your BBS will be posted in the A-LANG docs as long as it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Z NOT FOR YOU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like A-LANG register it, A-LANG was written (coded)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(TASM 3.0), the coding was *VERY HARD*, for the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up to *2 DAYZ*!!! With ya money you support me and my BB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4 years old (really) and I need some money to buy a new hard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computer, new modems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HAPTER V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- *THE* ADRESS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AC] WHQ: Realms Of Magic: ++41(0)91/46.13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m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ucius K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a Al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64 Ar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y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