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ollowing programs are designed for Searchlight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d will not function on any other software.  It is your responsib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 program functions on your system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is form to order any of the following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in effect as of November 25, 1996.  Price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MATCHER......($20 US / $25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'ADS PLACE.........($20 US / $25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OS............($10 US / $12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ULT SUITE.........($35 US / $45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cludes Master Matcher, D'Ad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TW.................($15 US / $18 Can)    _____.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SEY!.............($15 US / $18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EL COCHON........($15 US / $18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SER...............($10 US / $12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R CRYER.........($10 US / $12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CARTE............($30 US / $36 Can)    _____.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$2.00 if you want the programs/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to you via Fido crash mail   _____.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Enclosed                  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4-hour turnaround service, please send money order (postal or b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ertified cheque.  Personal cheques will delay the processing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2 weeks to allow for bank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MO's or cheques payable to FRANK SEXTON and 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O.Box 5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ivale De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pean, Ont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ada K2G 3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EET: ___________________________________     APT: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   _______________________       PROV/STATE: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AL/ZIP CODE:   ____________       COUNTRY: 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NET EMAIL ADDRESS: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he BBS name below must be exactly as entered in your</w:t>
      </w:r>
    </w:p>
    <w:p>
      <w:pPr>
        <w:pStyle w:val="PreformattedText"/>
        <w:bidi w:val="0"/>
        <w:jc w:val="left"/>
        <w:rPr/>
      </w:pPr>
      <w:r>
        <w:rPr/>
        <w:t>CONFIG.SL2 setup or else your registration key will not func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NAME:  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PHONE: 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heck one of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I'll call your BBS for the program or key (613-723-314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Please send the program or key to me via Fidonet at: 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(For registration keys only) Please send the key to my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wish to phone for the registered programs/keys or not, please </w:t>
      </w:r>
    </w:p>
    <w:p>
      <w:pPr>
        <w:pStyle w:val="PreformattedText"/>
        <w:bidi w:val="0"/>
        <w:jc w:val="left"/>
        <w:rPr/>
      </w:pPr>
      <w:r>
        <w:rPr/>
        <w:t>provide the following account information so that I can setup an account for</w:t>
      </w:r>
    </w:p>
    <w:p>
      <w:pPr>
        <w:pStyle w:val="PreformattedText"/>
        <w:bidi w:val="0"/>
        <w:jc w:val="left"/>
        <w:rPr/>
      </w:pPr>
      <w:r>
        <w:rPr/>
        <w:t xml:space="preserve">you on my BBS.  Please note that I will setup an account in your name to  </w:t>
      </w:r>
    </w:p>
    <w:p>
      <w:pPr>
        <w:pStyle w:val="PreformattedText"/>
        <w:bidi w:val="0"/>
        <w:jc w:val="left"/>
        <w:rPr/>
      </w:pPr>
      <w:r>
        <w:rPr/>
        <w:t xml:space="preserve">acknowledge receipt of your registration the same day it is received. Setting  </w:t>
      </w:r>
    </w:p>
    <w:p>
      <w:pPr>
        <w:pStyle w:val="PreformattedText"/>
        <w:bidi w:val="0"/>
        <w:jc w:val="left"/>
        <w:rPr/>
      </w:pPr>
      <w:r>
        <w:rPr/>
        <w:t xml:space="preserve">up an account for you will also enable you to pick-up program upgrades when  </w:t>
      </w:r>
    </w:p>
    <w:p>
      <w:pPr>
        <w:pStyle w:val="PreformattedText"/>
        <w:bidi w:val="0"/>
        <w:jc w:val="left"/>
        <w:rPr/>
      </w:pPr>
      <w:r>
        <w:rPr/>
        <w:t xml:space="preserve">they are availab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LE:   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: ____________________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