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listed below are multi-node, Desqview-awar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-Chat support.  They are all written exclusively for use o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use Searchlight's communication support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ny Searchlight setup.  All of them have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and 5.0, although there is no guarantee that they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 or with any prior or subsequent version of Searchligh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to you to ensure that the programs work for you before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all the features missing in the other match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.  The sysop can decide what the questions ar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both matching and reverse-matching.  Users must ente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s in order to be able to see other profiles.  Users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wn profiles at any time.  A "must-match" op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ust-not-match" option are supported.  Users can be auto-de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ity.  All of the screens are designed for ease of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ysop-configurable user-friendly ad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exclusively for BBS's using Searchlight.  Sysops may crea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 different categories of ads.  Each category may have unlimit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enter ads anonymously or not.  Each ad has a headline an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can be up to 5 lines of 70 characters each.  Users can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ad after it has been posted (as can the sysop).  Replies to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e originator's mail box in Searchligh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long an ad will remain until it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program designed to permit one user to check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rom any Searchlight menu before going into chat.  Each b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e-form 5 line text description of the other user. 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and edited at any time by the originator.  To use the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must have entered their ow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you want Master Matcher, D'Ads Place, and The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cense them all for $35 US.  This offer is only goo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 licen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y!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e of the most addictive games you'll ever find!  Players 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six horses and win money not only if that horse pla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three during that race, but also by buying horses which subsequ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 any race during the month!  Billions can be won or lost in one be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automatically resets at the end of each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W (Guess the Wor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game in which the player tries to guess a word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has selected.  Players choose letters which may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ord and then guess what the word might be.  Points for cor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essing the word decline depending on how many clues (letters)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word.  Comes with 20,000+ word dictionary. 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 Coch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Sky Mountain, King of the Board and/or Fantasy L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ces are good you'll like this one too!  This is an adult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ing many of the twists and turns of those famous and great ga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ive is to become the world's all-time greatest "lover".  To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you have to "make love, not war" with as many other players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.  However, there are many dangers along the way (just as in real life!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game is suitable for all orientations and mixes of callers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ely adult in natu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o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ross-word type word game where players try to make three lett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grid.  Points are scored by the number of words crea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generated letters.  Comes with a dictionnary of three-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 The game automatically resets each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ly in tes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eat program designed to make chatting easier and more fu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light systems.  It permits a user to quickly send a "page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caller who is online.  The caller may write a one-liner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choose to send an action word.  Looks and feels jus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light page.  Callers can conduct a chat session without 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"chat" comma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ber Cry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town crier of old, this program announces the logon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to all the other active nodes.  Each caller can determin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ish this announcement to be sent AND if they want to receive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ransmit an announcement successfully, the sender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"send" and the potential recipient has to hav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ceive" in their own setup.  Callers can also customize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automatically sent when they logon.  A very popular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nline convers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-Chat TP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rbo Pascal 7.0 unit containing the Insta-Chat logic to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-specific program Insta-Chat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ease enqui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Cart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comprehensive accounting system for Searchligh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Carte permits sysops to optionally sell annual membershi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users by the minute for system usage, or a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at the same time!  Included with the package are a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bank, node monitor and billing and marketing t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