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vided as is and is guarenteed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 WKuzma@Metronj.org  or Walter Kuzma 1:107/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log creator for Searchlight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make and old styl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archlights syslog.dbf and Searchlights in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in two programs Actstart and Actend I  run ac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in Autodoor  and actend as part of  m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slbbs from my Frontend mailer. You could run Ac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off door if your not running a Frontend mail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Aut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...... ACT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munications Support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ass Username As ..............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Aut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...... ACT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munications Support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ass Username As ..............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 %1 %3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   *** End-of-file ***           Keys: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Aut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...... EXITED.BAT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munications Support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or Right Button when Done    Press F2 or ^U to Restor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 %1 %3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LBB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C:\FD D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