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solute Force v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James R. Hellriegel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: (216) 442-9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jim@tpdo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Huh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Force is a program that absolutely forces a us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. The "Notice" is a plain text file which is crea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is read by ABSOLUTE FORCE and absolutely forces them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Or at least does as much as possible to get them too!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SL color codes and MCI codes in the TEXT fil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two primary ways of forcing a user to read the notice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Ctrl+Break to halt the message at any ti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most powerful, you can [Optionally] specify xx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after drawing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ntdown will appear as the screen is suspended. Sinc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do ANYTHING to speed the countdown or stop it, he is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read wha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Ware Me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Force at the moment is freeware, but is not always guare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and may at sometime become part of a package, this version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Warranty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program is guarenteed to do something.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what is promised or what you or I, the programmer wan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atly do something. This software is guarenteed to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I, the programmer, am in a good mood. Should this produc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harmful to your system, not perform properly or gener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negative it's all you!!! I take no responsibility.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 At Your Own Risk"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t will be duely noted that this program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nd should perform properly. To my knowledge their are no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F v1.0a. There are also no back doors or any other type of security br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the door... What you see is 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bove said I'd like you to know I am deeply embar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my programs, I do intend on answering questions and fix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intend on bending over backwards to make sure everyone'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F will work 100% correctly 100% of the time - I just won't guarent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Requirements?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out 300k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L v2.25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Searchlight, A good MS-Dos shell (I'd imagine it'd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OS/2 or Win95 Shell).. I dunno... A computer maybe? :)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orce will run wherever Searchlight software runs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where SL doesn't run, and won't run without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BSFORCE.ZIP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.EXE {The actual .EXE file you'll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DOC {This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{Contains ABSF's file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file you really need to keep is Force.EXE,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leted if you car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DESQVie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ew places it needs to be, Absolute Force is aware of DV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time slices to the CPU for other windows. You can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hen your BB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unning ABS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bsolute Force place it in it's own directory or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 (For example purposes we will say C:\BBS\DOORS\ABSF)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you want FORCE to display using any text editor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's built in editor. If you use SL's internal editor you can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ORCE will display your file using Ctrl KP. Call tha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TXT and place it in your FORCE directory (C:\BBS\DOORS\AB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archlight create a door command on an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1-5 in the Edit Command option can be whatever the he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oor Command..............................FORCE.EXE x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Directory Path............................C:\BBS\DOORS\ABSF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Communications Support....................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Abort Method..............................Terminate [Recomme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rite Protection.........................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arameter File.................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ause After Door.........................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ass Username As..........................Re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Pass Comm Port As.........................Com1-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Force takes two command line parameters,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key number of the key to make a user press when the screen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Values range from 0-255. Use 0 if you want the us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, 13 = Enter, 32 = Space, 27 = Escape, or any 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s to a key. (For example to make the press the $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36 as the command line parameter) This command lin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a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arameter is the number of seconds to pause afte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. This is optional. If no value is specified, no de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you specify a value of 30, ABSF will pause for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screen is drawn to make the user so bored that he/she re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Installation is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32 30 {This command line runs ABSF and makes the use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bar after *EACH* screen is drawn and before they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one they are given a 30 second del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0     {This command line makes a user press ANY key to contin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ren is drawn and there is no time del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screen is draw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13 60 {This command line makes the user press ENTER and wait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ute after each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      {This command line is wr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the ASCII chart you can use to decide which key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r users to hit. The number is what you should use a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ASCII Chart (character codes 0 -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  (nul)   016 # (dle)   032 sp   048 0   064 @   080 P   096 `   112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 # (soh)   017 # (dc1)   033 !    049 1   065 A   081 Q   097 a   113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 # (stx)   018 # (dc2)   034 "    050 2   066 B   082 R   098 b   114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 # (etx)   019 # (dc3)   035 #    051 3   067 C   083 S   099 c   115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 # (eot)   020 # (dc4)   036 $    052 4   068 D   084 T   100 d   116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5 # (enq)   021 # (nak)   037 %    053 5   069 E   085 U   101 e   117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6 # (ack)   022 # (syn)   038 &amp;    054 6   070 F   086 V   102 f   118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7 # (bel)   023 # (etb)   039 '    055 7   071 G   087 W   103 g   119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8 # (bs)    024 # (can)   040 (    056 8   072 H   088 X   104 h   12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9   (tab)   025 # (em)    041 )    057 9   073 I   089 Y   105 i   121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   (lf)    026   (eof)   042 *    058 :   074 J   090 Z   106 j   122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 # (vt)    027 # (esc)   043 +    059 ;   075 K   091 [   107 k   123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p)    028 # (fs)    044 ,    060 &lt;   076 L   092 \   108 l   124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3   (cr)    029 # (gs)    045 -    061 =   077 M   093 ]   109 m   125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4 # (so)    030 # (rs)    046 .    062 &gt;   078 N   094 ^   110 n   126 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5 # (si)    031 # (us)    047 /    063 ?   079 O   095 _   111 o   127 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ASCII Chart (character codes 128 - 25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�   143 �   158 �   172 �   186 �   200 �   214 �   228 �   242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9 �   144 �   159 �   173 �   187 �   201 �   215 �   229 �   243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0 �   145 �   160 �   174 �   188 �   202 �   216 �   230 �   244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1 �   146 �   161 �   175 �   189 �   203 �   217 �   231 �   245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2 �   147 �   162 �   176 �   190 �   204 �   218 �   232 �   246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3 �   148 �   163 �   177 �   191 �   205 �   219 �   233 �   247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 �   149 �   164 �   178 �   192 �   206 �   220 �   234 �   248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5 �   150 �   165 �   179 �   193 �   207 �   221 �   235 �   249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6 �   151 �   166 �   180 �   194 �   208 �   222 �   236 �   250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7 �   152 �   167 �   181 �   195 �   209 �   223 �   237 �   251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8 �   153 �   168 �   182 �   196 �   210 �   224 �   238 �   252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9 �   154 �   169 �   183 �   197 �   211 �   225 �   239 �   253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0 �   155 �   170 �   184 �   198 �   212 �   226 �   240 �   254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1 �   156 �   171 �   185 �   199 �   213 �   227 �   241 �  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2 �   157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Where To Reach Me?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       : The Pleasure D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16) 442-9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  : jim@tpdome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donet    : 1:157/4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il Mail : James R. Hellriegel J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 Box 242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yndhurst, Ohio 44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/Comments/Bug notices are all welcome and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light: My account name is: JIM HELLRIE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New Releases?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of this program will be available on the BBS listed</w:t>
      </w:r>
    </w:p>
    <w:p>
      <w:pPr>
        <w:pStyle w:val="PreformattedText"/>
        <w:bidi w:val="0"/>
        <w:jc w:val="left"/>
        <w:rPr/>
      </w:pPr>
      <w:r>
        <w:rPr/>
        <w:t>above and Searchlight Support at (216) 631-92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Programmed In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v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And Finally..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rst and foremost the guy who wrote/uploaded SLDOORS.BAS to SL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this wasn't written in BASIC, this file was and is respon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e being a programmer today, if I never came across it, I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have programmed and ABSF would never have 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archlight Software, Frank Larosa, Tim Rossiter, Darrell Davis (So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y name spelled wrong)... For writing the best BBS Softwar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et, for free technical support and for firing Geoff Beckm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Jim Barry, who in some way contributed to this, I just haven't fig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h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ike Kyer... Who encouraged me to write this and for oth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users on TPD, who are over-achievers when it comes to bre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I wri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bsolute Force v1.0a � Official Public Release: 9-9-1996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