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Repair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quick command-line program for repairing conferences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a single conference name or a wildcard. You can also 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of conference you want to repair (fidonet, internet, or local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 &lt;ConferenceName&gt; [Switch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nferenceName&gt; can be the name of a single conference, or a wildcard bui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* and/or ? charact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  Repair internet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  Repair fidonet ech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  Repair local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specify at least one of these switches. You can specify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es if you want to repair conferences from multiple classes in one ru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AIR AL* 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repairs all newsgroup conferences that start with th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AL' (in the conference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AIR * 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repairs all your Fidonet echo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AIR MAIL 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airs your MAIL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AIR * /f /l 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airs all the conferences on your syst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