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paper V1.0  -  Octo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am Gott - S.P.E.W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-14400 baud with MNP and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08)/524-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1:347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_NET: 250:440/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The REGISTRATION cost is a measly $16 (or $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e dirty work, see below).  This fee will also entitl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upgrade which should be coming SOON.  Usage of this produc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period REQUIRES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6 to me at:   Adam Gott, 442 K St., Idaho Falls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2.  You will receive the latest version in the mail (includ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ther SearchLight utilities that I have written, FREE!) on a 3.5/5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lease specify).  I do NOT use registration keys so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registered copy of this program is DIRECTLY from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EGISTRATION:  Send me $8 at the same address and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L_NET (or FIDONET) address.  In return I will send the fil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via NETMAIL)!  What could be easier?   (This is the w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once ISDN gets here we will probably get a lot of stuff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you g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r own serial numbered copy that has the delay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o include a RIP text line of your own (at your desired lo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EN patterns instead of F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st of the advertisements are removed from the WPAPER.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remains is a small bit of text in the bottom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:  Most updates to this program will be fre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 doing any MAJOR upgrades and hence could never justif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a minor fix or enhancement.  But you will have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up on my bbs (when they are available).  You really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nd check out my DIGITIZED RIP graphics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REGISTRATION:  Overseas registration is slightly high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on your bbs, Wallpaper V1.0 will create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.RIP wallpaper file for use as a backdrop for which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.  My intent was to use these WPAPER.RIP files a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uperb internally generated menus in SEARCHLIGHT 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there are many more uses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SEARCHLIGH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PAPER10.EXE to your SEARCHLIGHT text directory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NFIG progra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one of the below methods, have your computer execute WPAPER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registered version, the command line can also accep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 If you are using the REGISTERED version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that you want to execut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APER10 &lt;x&gt; &lt;y&gt; &lt;text_string_with_undersco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x position and y is y position on th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o have your text str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ext string gets displayed on TOP of everything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play your bbs name (or whatever else you decide to displ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iplex font.  You can probably fit about 60 letter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unregistered version, the command li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'WPAPER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SL's CONFIG program, go to the AUTODOORS menu and set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N (or LOGOFF, UPLOAD, etc.) door command as stated in ste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aying special attention to the extra feature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.  Set up for STANDARD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ternatively use this file in just about any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ince SL (or your offline reader) to allow you!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my batch file for my front end reader and have 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ser logs off.  You can even make a menu comm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o let your users change it if they don't like it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ies are truly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it is time for the last step.  This one will take a lot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rror to get everything set up right, but you will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he results!  Load up your SL CONFIG program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ditor (CONFIG E will get you there).  Select a menu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like to add some wallpaper.  On line 4 of the men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lected 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play Filename (Optional)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pace at the left, enter '@!WPAPER' (no quotes!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something here you can add '@!WPAPER' AFTER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skip a space after it (This will allow you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pecial ANSI files WITH your RIP wall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ep 4 until you have configured all of the menu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.  Exit the menu and try out your new wallpap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find that you will have to either shrink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izes or not use wallpaper.  It will take a little t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best combinations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me upon this idea a few months ago when I first heard what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rosa, SEARCHLIGHT programmer) had in store for SLV3.5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e a while to sit down and actually do it.  I must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leased with the results.  The only problems that I hav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ind of slow at 2400 baud, but SL's new RIP interface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400 baud anyway since it sends so much information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at I can offer here is to upgrade your modem! 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st RIP programs are by far the limiting fa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regarding this program are more than wel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address and phone number given above).  I will suppor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 extent t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more patterns.  Not much else that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I know these instructions are terrible but hey, I am a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PEW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am G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SPEW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 VIEW V1.53 - .RIP viewer that works (and well!). 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 have seen but only works with RIP V1.5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4 update is coming soon.            (SHAREWAR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V1.00 - Use to create custom (and random) .RIP backdr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 menu screens.  Can create an in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and interesting backdrops.  Psycha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!                           (SHAREWARE $16/$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 V1.54      - (COMING SOON!) RIP editor that works and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f a month's salary!  If you like RIP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ve this!                         (SHAREWARE 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