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V1.0 - (C)1993 SPEWsoft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method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US Mail                                   $16/co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ternational Mail                        $20/co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NETMAIL to a FIDO or SL_NET bbs (USA)     $ 8/co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R net address: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NETMAIL outside USA                       $10/co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vide us with some information for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(or registrant)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        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vide a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to:         Adam 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2 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aho Falls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