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ckerTape Version 1.00 Copyright (c) 1994 Jon Popejoy PNP 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erTape uses ANY existing text file and converts it to a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ickertape. Can be used to create "newsflashes", 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dialog boxes, on-line advertising, keyboard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, etc. Your imagination sets th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should be constricted to 2K or less as the tickertape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tend to get very large. You MAY however use any siz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erTape utilizes any offline RIP viewer to let you preview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viewer should be either in your current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 statement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CKRTAPE Input_filename.ext Output_filename.ext Display_Row# speed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filename.ext may include any valid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_filename.ext may include any valid drive and pat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extension .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Row# instructs TickerTape where to display horizontally.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s are 2 through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 may be set for slower or faster CPU's.  Valid speeds are 1 through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 being FAST, 20 being S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my 40 MHZ system Speed 5 is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25 MHZ system likes Spe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running slower than 25 MHZ will display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 may include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TickerTape convert these docs into a tickertape named SAMPLE.R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ayed on the bottom line of the screen, at speed 3, viewed by DEA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CKRTAPE TCKRTAPE.DOC SAMPLE.RIP 30 3 DEAD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or problems addr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Pope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 Box 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Valley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9) 247-8124 (messag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