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 ����� ������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�   �   �     �        � </w:t>
      </w:r>
      <w:r>
        <w:rPr/>
        <w:t>RIPeview   - RIP viewer Extraordinai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�   �   �     �        �  </w:t>
      </w:r>
      <w:r>
        <w:rPr/>
        <w:t>v1.54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   �   ������   ����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�      �   �       �    � �        </w:t>
      </w:r>
      <w:r>
        <w:rPr/>
        <w:t>USER DOCUMENTATION V1.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�     �   �       �����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�    �   �       �      �        </w:t>
      </w:r>
      <w:r>
        <w:rPr/>
        <w:t>Copyright 1994 SPEWsof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� ����� �        �����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  <w:t>VIEW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4 by SPEWsoft, Adam Gott, and John Lagerqu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Pscrip - The "Remote Imaging Protocol"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2-1993, 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Pscrip and RIP are trademarks of 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SPEWsoft makes no warranties, either written or implied,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itability of this product.  A shareware version of this produ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leased for the purpose of the end user to determine the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product. SPEWsoft warrants the disk on which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ed (for the registered version only) for a period of thirty day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of purchase.  This warranty applies only to the original purcha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protected under federal copyright law.  It is illeg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or distribute copies of the registered version of this software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a backup copy for archival purposes only.  Duplicat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version of this software for any other reason including for s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, rental or gift is a FEDERAL CRIME.  Penalties include fines as hi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s $50,000 and jail terms of up to five years.  Copyright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vigorously pursued and prosecuted to the full extent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his program may be freely distributed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 in it's original, UNALTERED and UNMODIFIED state. 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f the shareware version of RIPe is permissabl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Wsoft is informed in writing that actual distribution is taking pl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Wsoft reserves the right to reject all distributors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and the software described in this manual are copyright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 reserved.  No part of this manual or the described softwa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, reproduced, translated or reduced to any electronic mediu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readable form (with exception to printing the documentation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and UNALTERED format) without the prior written cons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Wsoft, 442 K Street, Idaho Falls, ID  834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, the software license for this product is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version of this program (with the ten second delay remov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obtained for $10 from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am Gott, 442 K Street, Idaho Falls, ID  834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version of this program is also included free of char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RIPe.  A ten dollar credit towards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Pe will be given to all who purchase RIP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ce is subject to change and is based on the current price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6, 1994.  Please inquire for volume discounts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been released as SHAREWARE.  Use for the first 30 day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basis is permissable.  In order to use this program beyond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 trial period a fee of $10 MUST be submit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am G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2 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daho Falls,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3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registration fee the commercial version of RIPe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with the 10 second dela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s of this program can also be reached on the SPEWsoft BB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P.E.W. BBS - (208)/524-6624 - 24 hours - 300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net 1:347/5 - SL_NET 250:440/18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reach us at:  GEnie - A.Got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e PKZIP V2.04G (or higher) and unzip this archive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The RIPEVIEW.EXE and RIPEVIEW.MAP files are the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are required to execute RIPeview.  Some sample .RIP fil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 order to view .RIP files with icons, you will need to set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T RIPEVIEW=&lt;directory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rectory is the directory that has your RIP .ICN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rmally be c:\ripaint\icons\ or c:\ripterm\icons or c:\riped\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lso need to copy RIPEVIEW.MAP to the icon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RIPEVIEW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Move to the directory that has your RIPEVIEW.EXE file. 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IPEVIEW 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filename is the .RIP file that you wish to view.  N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is required or necessary but one can be enter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'fix' from v1.53 in which a path could not be specifi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th is NOT specified RIPEview will look in the cur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fter the desired .RIP file is displayed, a program identificatio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appear in the bottom right corner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 10 second delay is installed at this point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the delay you will hear three high pitched tones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 you can hit any key to exit from RIPEVIEW and return to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had been released as shareware with no annoying delays,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bility, and no hidden features disabled because we had fai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sers but after receiving ZERO registrations we figured it would b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a delay for this version.  This program took a lot of work and w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$10 is quite cheap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is is the basic shell for our upcoming RIP paint program, RIP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xact details of this program yet, but it is semi-fun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ing testing as of this date (in fact it has probably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and will be sent to you when you register RIPeview if availabl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he SPEWsoft BBS for the latest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be a FULL FUNCTION program with buttons, icon editors and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'goodies' (unlike some other &lt;$100 programs that don'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).  Other features will include a .PCX to .ICN convertor and much mo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PEW bbs to find out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e finish up with RIPE we will be moving into programming RIP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bs's (and we will do our best not to do the next rehash of Star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it is called on your local bb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to hear your comments about this project. 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in need of some good artists to help beta test and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any suggestions for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PEW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dam G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ohn Lagerqu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