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 Update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4/95   RUSL2.2B4   -   Fixed   logging,   corrected  bypas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haracters, logging, complete language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1/95  RUSL2.2B1 - Lots of stuff. First update in a year! Add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support, EXE transfers, new menus, download time estimates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 force icon download, numerous icon directories, forc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icons in directory, bypass RIP vers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3/94  RUSL2.0a - Fixed icon verification bug in ANSI mode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 icon list passed to  ZMODEM from RUSL.ICN to RUSLICON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confusion with true .ICN files on single node versions i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laced in SLBBS directory.  No more obvious bugs, bu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incremental updates in next few week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8/94 RUSL2.0 - Added icon verification and RIP version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9/93  RUSL1.1 - First release: RIP verification and upd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 screen  -&gt; comm port  output  routines. Still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