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 Update V2.2 for Searchligh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obert S.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of all, I would like to  offer an apology to all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of RUSL. I realize that it has been a year since I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version,  and  it  is  about  time  that  I  add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thfully, however, RUSL 2.0 performed so smoothly with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 reports,  that I spent the  time working on F.R.E.D. Ch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However, with the new release of RIPTerm 2.0, I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update  was  in  order. Creating RUSL  2.2  has  opened a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 for further improvements. Therefore,  RUSL 2.3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ar behind.  Thanks for your patience and suppo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RUS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  (RIP  Update for Searchlight)  is a Searchlight specif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ctually comprised of two integrated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IPScrip Terminal Update: Checks for  RIP graphics o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 If RIPScrip is not present, the program will giv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opportunity  to  download  a  SysOp  specified  RIPScrip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 RIP  is detected,  the  program  determines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number.  If the version of  RIPScrip is outda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a remark to that effect and prompt the user for downlo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 is  present  and current, the  caller  will  not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'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RUSL determines to offer a new RIP program, the user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have  three options: (Y)es, download  the  program, (N)o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, or (D)on't ask me about it again! If the user selects "D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s  created, "RUSL.FLG," that sets  a flag to disable futur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 for that user. This file is easily deleted by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 RIPScrip upgrades are installed to  once again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 RIP checking is disabled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RIP Graphics are disabled in the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Local logins (RIP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IP  Icon update: If RIP is  detected and the user eith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r the user has decided to suppress updat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key  icon is checked for currency.  If the icon is not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's terminal, the user is asked if he/she would lik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cons.  If yes, all icons are  checked  and the missing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make  copies  of  this software  and  distribute 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 in  it. You may charge a  small fee to offset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You must make it clear to the purchaser that this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the shareware registration fee.  Furthermore, you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n  its  original form, although  addition  of BBS advert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o the ZIP file are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contain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.EXE     - The RIP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ICON.EXE - ICON.LST fil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.DAT     - Sample configuration file for RU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LST     - Sample ic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duct is shareware. You are authorized to examin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reasonable period of time. If you find this software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 to  continue  using  it,  you  are  required  to 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is only $10. Complete registration  info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document and in the accompanying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has been thoroughly  tested  in several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.  Every  effort has been made  to exterminate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. It is impossible,  however, to simulate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reads  and  writes  to  the  Searchlight CONFIG.S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SL2  files.  I strongly suggest that  you back up all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before executing this program for  the first time.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 failure with RUSL 2.2 or its predecessors. I don't wan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no warranties, express  or implied,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RIP Update 2.2 for Searchlight. I 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 indirect, incidental, or  consequential damag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  of this program. Your  use 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 to this disclaimer and your  release of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copies of RIP Update 2.2  for Searchlight are war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s described in this documentation. In the event RUS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s  described,  the author will  elect  to either rec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or refund the amount  paid, provided notification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6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ED TO RUSL 2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bug in the icon directory path prevented me from 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, of course, been correcte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AND REVISIONS FROM V2.0 to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AJOR upgrades have been incorporated into RUSL 2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mmand line switch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RIP version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icon directories 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ng rescan of all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ng download of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directory that contains the RUS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leaner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wnload time estimates for icon transfers, total bytes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upports .JPG, .GIF, .DIB, .BMH, .BMM, .RIP, .ICN, .HIC, .M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ysop can set the maximum number of icons to update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IP 2.0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Creates a self-extracting file of updated icons to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upports QModem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ull logging of us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Supports ALL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 to Frank Larosa of Searchlight  Software for helpful adv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the  Searchlight  drivers  that  provide  Standard,  FOSSI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 support. Thanks, Fr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 kudos to my wife, Diane, for  endless cups of coffee and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s while writing and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 would like to thank my beta testers (sorted by phone 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R Dolliver, Photo Image News BBS       (305) 792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Peters, Nite Moves BBS            (401) 728-5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y Hannagan, Prime Connection BBS      (408) 724-0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guys  really wrung out the  program, flushed out all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and  spent considerable time  suggesting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thereby  producing  a much  better  product for you!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  version  2.2  accesses the  Searchlight  CONFIG.SL2 and USER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installation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nsure that PKZIP.EXE and ZIP2EXE.EXE are in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your PATH statement in the  autoexec.bat file. Thes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self-extracting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RUSL.EXE to a directory of  your choice. Since the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, I placed it in my SLBBS directory, but anywhere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reate a file called "RUSL.DAT"  (explained later)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rectory specified in the Searchlight Configuration as th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path."  If  you  have not  specified  an  absolute path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 I  suggest  you  do so at  this  time  so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 from every node. If you  prefer to place the RUS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,  you  may  specify  it on  the  program  command 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want to place all files in a directory called "\RUSL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would read "C:\RUSL\RUSL.EXE -DC:\RUS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reate a Searchlight LOGIN AUTODOOR or entry in STAR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. Command                 �   (&lt;drive &amp; path&gt;\RUSL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�   </w:t>
      </w:r>
      <w:r>
        <w:rPr/>
        <w:t>i.e., "C:\SLBBS\RUSL.EXE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. Directory Path          �   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3. Communications Support  �   BIO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4. Abort Method            �   Termin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5. Write Protection        �   N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6. Parameter File          �   Non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7. Pause After Door        �   N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information necessary to determine if RIP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 and how to find the file. A line by line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ive six lin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. Registration Code       � (anything else if not registered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. 6 digit RIPScrip ver #  � RIPTerm version 1.54 = 0154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. Text Description of     � This tells the user what he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new program      � getting on the downloa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4. Full path and filename  � This tells RUSL where to find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f "ZMODEM" program        � "ZMODEM.EXE" program or equivale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5. Full path and filename  � This tells ZMODEM where to fin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f RIP Terminal Program    � new terminal program to downloa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6. Path ONLY to icon files � This tells RUSL where to find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(no file name)          � icons.  Type NONE if unus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7. Authenticity Validation � Answer "YES" only if you are us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Yes or No               � a registered PKZIP with -AV c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set the "Don't ask indicator, simply delete the file "RUSL.FL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useful  when a new version  of  RIPScrip is relea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like  your  users to have a  shot  at  downloading it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declined your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RUSL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DE                       ;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400                      ; Version of RIPScrip (six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 Version 1.54        ; Name of file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LBBS\ZMODEM.EXE         ; ZMODEM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FREE\RIPTM154.EXE  ; RIPScrip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LBBS\ICONS              ; Path to icon files, or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                       ; Add -AV code to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SLBBS\RUSL22\RUSL%O.LOG  ; Name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SLBBS\DIRMAINT.EXE FREE D RIPTM154.EXE ; Dirmaint to incr d/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G ICONS FOR AUTOMATI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 all  your system icons  into  a separate director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let's use "C:\SLBBS\IC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"RUSLICON.EXE" to your ic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to the icons directory ("CD\SLBBS\IC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un the included utility, "RUSLICON.EXE."  Thi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"ICON.LST"  in the icon  directory. When prompted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"  icon  file. A key icon is one  that  you have jus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RUSL  will check for the presence  of this icon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rrect  length and file creation  date. If this icon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  assumes the rest are in place. Therefore, you may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th a .ICN or .HIC extension to use as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 an example of an  "ICON.LST"  file. Remember,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 the directory with your icons that you hav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Length.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HIC      210.06/03/93   // Key file - if good then all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RANDIA.ICN   1414.06/03/93   // Other files in any order - RUS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.ICN     710.06/03/93   //   only update necessary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Z.ICN      1414.06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.ICN        1414.06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GER.ICN     1350.06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-2.ICN   36486.06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-1.ICN   35526.06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-3.ICN   31046.06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_FILE.ICN    1302.07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_MAIN.ICN    4766.07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_MSG.ICN     1190.07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BUT.HIC    278.06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.HIC        94.06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eriod  must be between the length  and  date, no spa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must  be  separated  by virgules  (/)  instead  of  hyphens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 the key file must be the first on in the list! RUSLI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care of all this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cons need to be updated, RUSL creates a file called RUSLICO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ome directory that contains the path and filename of al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pdated.  This file is destroyed by the next caller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updates his/he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 switches can be specified when calling RU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a  Searchlight menu.  (i.e., C:\RUSL\RUSL.EXE -A -DD:\RUSLDAT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switches can be combined on the command line and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The hyphen (-) must be entered for each switch. Vali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(path)  =  Alternate  directory for  the  RUSL.DAT 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is  the Searchlight Data  directory 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(path) = Alternate Ic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= No RIP Vers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= Force check of all icons in the ic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= Force download of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archlight 3.5, ZModem will only update 60 icons at a time. S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ter removes this restriction. When you run RUSLIC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 for the maximum number of icons  to updat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 3.5, answer 6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RUSL  checks icons and creates  the RUSLICON.LST file,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 icon at the end of the  list. If more tha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icons  need  to be downloaded or  an  error occurs that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 process,  the key icon will  not be transferred and RUSL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tch the icon update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uture revisions of RU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ed that as I finished up one routine, another improve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 itself.  This could go on ad  infinitum, but I decid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out as soon as practical. In the next version,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 file  transfer protocols, logoff  from the RUSL door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screens,  using  Searchlight  RIP  definitions, custom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(language  file  support), external  ANSI  file  support,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paper,  local  RIP,  and several  cosmetic  touch-ups.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 for registered users of RUSL will be *FREE*. Why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for upgra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will  be several minor revisions to  version  2.2 as I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 things  that  I would like to  see  in the program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can always be found on Flight 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ose [UNREGISTERED] brands and nag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versions remove the author's name from the progra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small self-indulgence on the  main RIP screens!) and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 name  on  the  title  bar.  The  initial  RIP  screens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aluation"  indicator  to remind you that  the  progra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yet. The program itself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centive to keep writing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makes  me  and other authors feel  that  our efforts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d! If the great authors out there (my efforts pale in 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 that  they are wasting their  time,  we all suffer from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!  I  need  feedback! I am  working  on severa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 designed  for Searchlight (my  favorite BBS softwa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your  job  as a Searchlight Sysop  easier  and add a fe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 that were written with Searchlight  in mind! All BBS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 to write are Searchlight specific  - why jump through hoop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ther systems are more abundant due to their longe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new users is $10. For $1 extra to cover cos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your board anywhere in the country with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will remove all [UNREGISTERED]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a, Florida 3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allow  two weeks for return mail.  For  $1 extra, I wil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board  anywhere within the  continental  United Stat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. This process should take no more then 5-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light  Line BBS (813) 661-6000  and (813) 661-6300.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op.  This will be the support  board for RUSL and oth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running two 14.4kbaud lines with Searchlight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Netmail    to    Robert    Mikkelsen    at   250:311/2362@S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:208/5@RIPNet!, 1:377/85@FidoNet, or 196:2060/1@F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in a hurry to  receive  your registration numb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 the registration fee in the mail then phone the support boar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ccept  a limited number of  "good  faith" registr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via  the  BBS,  please allow 1-2  days  for  me to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code. Your code will be posted via private mai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back.  If this "good faith"  registration  does not work o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discontinue  it.  So  far, all  but  ONE  PERSON has pro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 to  be  viable  (and  you know  who  you  are...  &lt;g&gt;)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,  I  believe  that  this is  a  remarkable  showing 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worthy and supportive the Searchlight sysops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registering  either  by  mail  or  modem,  please 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form.  This  will help me  to  develop a database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users so I can keep you  informed of new utiliti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inimum, I requir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BBS name EXACTLY as it is entered into Seachlight Confi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r  BBS number (I'm always  expanding my list of favorit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may phone you with the code even without the surcharge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mailing address so I can return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way   to  ensure  complete   registration  is  to 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REGISTER.DO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it! If you have any questions,  please do not hesitat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 a line. Let's work together to  make Searchlight the #1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 is a trademark of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Update V2.2 for Search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94,95  - Robert S. Mikkel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