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P Update 2.0 for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will entitle you to any upgrades to the program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 that  have  not registered Version  2.0  before  Version 3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may be charged a small upgrad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  (free)  upgrade  to current users  (as  of  01/21/94) of RUSL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phone Flight Line BBS for your new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 New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 extra for return email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complete the following information  and return via U.S.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 to the following address. Please include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$10 in a check payable to Robert S. Mikkelsen. For $1 extra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your  BBS anywhere in the  continental  United States a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registraton code to you. When  I receive the registration fe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ail you a hardcopy of you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faster  registrations, I am accepting  a  limited number of "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th"  registrations. Simply complete this form and EMail the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,  Flight  Line  BBS, at  (813)661-6000  or (813)661-6300,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to Robert Mikkelsen - 250:311/2362@SLNet, 154:208/5@RIPNet!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377/85@FidoNet,  then drop a $10 check in the mail. Please allow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for me to respond to your message. Your registration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 via private EMail when you phone  back. If you prefer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your board with the code (see above paragraph).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 form  that  you have  posted  the  registration  fe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e does not work, I will discontinu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registration fees received will be used to fund the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velop new programs for Searchligh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BS name EXACTLY as it is entered in Searchlight's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BS number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Nodelist number if applicable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Your name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ddress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Cit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State _____________________________ Zip ______________ -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gistering via BBS: Have you mailed the registraton fee? ___Y ___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your support of Rip Update 2.2 for Searchlight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questions, problems or suggestions, please  drop me a no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, that's one of the biggest benefits of registering! I will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 any anomalies that may surface in the usage of RU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am  always looking for program  ideas and suggestions.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o see something special, just a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will dramatically increase  the RIP usag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oard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