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mall Demo program for the RIPnet! Network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oodtime.bat-demo for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ile Id-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ipns.exe-demo with no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tromo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back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ripws.exe-demo for soundblast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speaker.bat-demo with sound on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these files because not all machines can run ripw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run with any sound blaster pro and is a stand alon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time.bat will run on any 286 or better with a sound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equires the following files to run:goodtime.bat,ripns.exe,intromod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.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.bat will play the demo with sound on your pc speaker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ound card.It requires the following files to run:speaker.bat,ripn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mod.exe back.m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un the demo with no sound run ripn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 PLAYER - INTROMOD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or running just about any program and playing a mo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MOD intro_name mod_name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_name = Program to run while music is playing in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is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_name   = Filename of MOD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is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-1 ... Output to SOUNDBLASTER (220)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... Output to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... Output to D/A Converter on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... Output to Disney Sound Source on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... Do not display 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... Play MOD in background and leave you in dos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intro_name.  Type EXIT to quit 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MOD . SPACECRU -b -q        | This will allow you to stay in dos or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y program from dos and lis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mod SPACECRU.MOD.  Type EXI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s prompt to stop music. It will als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splay the credits for intro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MOD IM3 SPACECRU.MOD -2     | Runs the Intro Maker V3.0's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hile playing the SPACECRU.MO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this program to play mods with your intro, you nee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MO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_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_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T file to run i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