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Wares and the employees/programmers in conjunction wi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GraphicWares can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media or hardware as a direct or indirect resul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assure you that the programs are thoroughly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r office.  It is only in the deepest belief in our ow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lease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Wares reserves the right to change any documentation,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 or registration procedures and cost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ith no prior warning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and documents are copyrighted (c)1993/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Wares, all rights are reserved worldwide.  No part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be disassembled and translated into any langu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Graphic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paper Maker Version 1.0 is a freeware utility, there are no ter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is piece of software anywhere you want, as long as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rned in the process.  The only exceptions to this rule are pay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ly ones that are allowed to charge for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the BBS must have paying members,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any more money than the time for the downloa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the program i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Wallpaper M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etty simple utility.  What it does is take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 of the display and copy it ove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will try to find the best and quickiest way to do i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t will create about 24 commands on the averag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utting and pasting to cover the screen.  If you view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draw rate of 300 baud you will see how it does i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method that I know of.  If you do let me know, I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in my next version.  Maybe I'll make one that will d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o..  Oh well o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things you must know before you try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.  First find out what the lower right x,y is of your icon/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 do not have to use an icon image, it will not improv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y much]  After you know that value run the program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source filename [The one with the image in it]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name [Where and what you want the wallpaper to be call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same file for both, I don't know what would happ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it won't be good.  Although you won't be able to do i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checks for that.  You will the be asked for th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x of your lower right corner.  Then it will ask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just enter the lower right y location.  After you have done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creen.  All you have to do now is load up your rip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result.  Always save it out again to get a cleane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s with this program let me know.  I wi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I can.  If any of you would like the source to this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, you can have it free of charge as long a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a product you are going to sell.  This include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Lawton [AKA Zark Wizard]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   : [706] 737-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pport BBS      : [706] 592-0843    E-Mail : Zar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 Support BBS: [305] 583-7808    E-Mail : Zar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: J.Law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: J.Lawton2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Contact, from quickest to slo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, Main Support, GEnie, Galacticom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La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doors &amp; utilities that we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raphicWares.  I thought I would put out a full list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op asking me about what we have mad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y of the files they ar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support BBS here in Augusta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upport BBS      : [706] 592-0843  Phantom Masqu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PCBOARD.SYS, DORINFO1.DEF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ney i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Doors &amp; Utilities from GraphicWa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you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s &amp; Worlords  Version 2.8             RIP/ANSI    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s &amp; Worlords the Only ANSI &amp; RIP 3D RPG BBS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full 3D RPG using RIP icons, and normal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PG DOOR game ever made!!  A must see in RIP!!!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onsters, 70+ Weapons, 20+ Armors, Shields, lot's of sh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+ Wizard Spells, 70+ Cleric Spells, over 12,000+ ro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y Version 3.0                        RIP/ANSI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st action shoot the target game.  You tr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 possible.  There isn't a whole lot to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t quite competitive on a BBS.  We watched people pl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ime on the BBS trying to get a high score.  You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to understand what we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Give Away Version 1.0                RIP/ANSI     $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program we made for sysop's tha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bonus time, or whatever every week or so.  It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t the prize, and days to count down.  It will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own in days via a clean up that run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 Version 2.0                    RIP/ANSI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allow upto 20000 files.  It allows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to view [1000 of each].  They are totall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  also includes Paging menus in both RIP &amp;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 Create Selection Menus!  Also allows ma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view or download.  Has a built in 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Sysop can define how many downloads peopl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t 2400, 9600, and 14.4 bps. Can view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e show.  Also includes an Ordering Databa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make screens and sell them,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is fully sysop configurable, you can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c, or the sysop can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2 will be available March 15-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andomizer Version 2.0              Utility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r V1.0.  BBS Screen randomizer. This i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, it will support upto 50 different screens, and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 a total of 250,000 screens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r V2.0 [Registered version] it will suppor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s, 5000 of each, for a total of 5,000,00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You can run this program whenever you want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s.   You can set up multiple config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ing you to do partial randomizes.  ie if a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ed to randomize your title screen, and log of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ig, and then in the night at your EVEN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your whole BBS.  This program gives you the flex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a randomizer.  There is nothing like i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ing. It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Paper Maker Version 1.0               Utility      $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take a picture or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cover the screen with it.  Then you can do you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  Makes a wall paper background for you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he clipping and pasting.  Does it in as litt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gure out.  This is for RIP Graph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Of Discovery  :Release date :  March 20-94  RIP/ANSI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type of game, unlike anything you have ever play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to become the master of the world.  Although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thing you may have heard, it isn't quite like tha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0 Enemies, 108 Towns character vs character fighting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view, with a map that is 40,000 Squares!!  Also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pper, so you can see where you are going. 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gain a Sysop defined amount of towns to wi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owns you then collect funds from the trad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 in your towns.  Supports RIP/ANSI, comes with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will let the sysop tailor the game to his/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esting on the Main Support BBS by March 6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Track 2000       :Release date :  April 30-94  RIP/ANSI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acing game that will pit each user in a r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that day.  Includes weather effects, lots of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, turbos, handling over 16 different tracks, and much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ustomization of the cars for each race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have a certain amout of racing days defin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must retire.  Watch our support board for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lot sooner than the da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!             :Release date :  N/A          RIP/ANSI 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still in the design phase on this one,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gine in Worlds &amp; Worlords, also over head views, Lot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all new art in RIP, new weapons, new spell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much more, we'll keep you updated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