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-Paper Generator v5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 965-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 965-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-95, PAROLE Software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dennis.maidon@fradvice.smithfield.n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PER .EXE will take a normal text file and add the compu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enbar effect to it.  One thing to remember though, i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to 65 columns or shorter.  The program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65 columns so you will lose part of the text if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command line is real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APER &lt;textfile to convert&gt; &lt;converted filename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APER.EXE will by default create a file named "GPAP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program also adds either an ".SCR" or a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file depending on whether it is an ANSI or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APER will also support adding the path alon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Be sure to place GPAPER.EXE in a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o that you may execute it from any directory.  DO NOT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&lt;converted filename&gt; on the command line as G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the correct extension.  When converting files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C3','SYN' or 'PCB' code, GPaper will only create one (1) file with a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Wildcat! 3.0 and PCBoard strip out the '@' codes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creens to ASCii callers and COLOR to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an be BLACK, RED, GREEN, YELLOW, CYAN, MAGENTA, B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GREEN this parameter is  not case sensitiv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ars DO NOT enter GRE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GPAPER with no command line argumen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 short help screen.  Entering "GPAPER ABOUT"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author and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set and environment variable that GPaper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rrect file extensions to support your BBS. 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:  SET GPAPER=WC   Do not put a space before or after the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line in your autoexec.bat or in you maintenanc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GPaper you can recover the environment space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 GPAPER=  at the close of the bat file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capitalized for GPaper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PAPER=W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PER C:\WILDCAT\ACTIVITY.LOG   C:\WILDCAT\BULL\BULL99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PAP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ad your activity.log and create BULL99.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99.BBS with RED bars and place them in your bullet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APER supports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        CODE         ANSI ext     ASCii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 2.x     WC             SCR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 3.0     WC3            BB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        SF             CLR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   RA             ANS      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BS             QB             ANS      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             TG             CLR    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         PCB            BB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      SYN            ASC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LIGHT      SL             TXT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the use of GPAPER.EXE as long as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dividual or BBS.  If you feel the intense need to con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llars please make a contribution to a worthy children's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PER.EXE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PER.DOC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ZIP     Sampl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PER.HIS      The history of G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file will also contain the -AV from The Parole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missing please ask the sysop to Immediately re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BBS.  This -AV is your protection that the file is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PROVIDED ABOVE, PAROLE SOFTWAR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 PARTICULAR PURPOSE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.  SHOULD THE PROGRAM PROV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ECESSARY SERVICING, REPAIR, OR CORREC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 OR CONSEQUENTIAL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OLE SOFTWARE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THE LIKE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USE THIS PRODUCT EVEN IF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APER is written with Borland Pascal 7.0.  Borland Pascal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