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Passage To Bangko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Velc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5.11 #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7) 281-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y currect RIPscript screens as of 11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ork on them infrequently, but I'd always like to improv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deas to improve these drop me a line. I'm a regular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ssages from The Lobster Bouy BBS. I can be reached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Cotter. I don't queue all the confrences, so go for the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f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elcome any LD callers, especially TriBBS sysops. I have the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upgrade door available in my DOOR menu as selection #12.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get decent access on the first call, so don't w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mited my newuser crap so people could log on quicke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to see my other ANSi and BBS @-variable screens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t A Passage To Bangkok BBS. I'm not a great RIP drawer, I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ose I find. I don't ask any money for use, just edit m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ut and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C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shall rule the OS w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I threw my RIP viewer in. I just renamed the FLATLINE FLAT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XE and htrew it in my path. All I do is type F &lt;RIP_FileSpec&gt;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