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E L C O M E   V 1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, as you may notice, looks a little like HOWDY. 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WELCOME and HOWDY is that WELCOME doesnt have spelling mi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also RIPTerm compatible.  If a user logs in with RIP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 to use it, then instead of coming up with the normal Ansi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have a RIP screen display (much simplair to that of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is archive).  Note that the Local Display wont show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what looks like random characters, this is what a RIP fil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so theres no need to w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akes a number of new parameter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PATH  - Path to the System Files (eg -cc:\slbbs\node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      - Display EGA Graphics if login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      - Force RIP mode.  Not very useful when logg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      - Disable RIP feature.  (Why I even bothered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is beyond me, maybe for the 2.25 us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one knows, then please tell 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If you wish to use the Force RIP for BIOS redirection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work, as this program uses the fast CRT rather than th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O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comes as is, where is, with no guarantees or warante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so if you wish to continue using it after a 30 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then you must register it.  To register WELCOME, then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below and send it back to me.  If you wish to have a disk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then please enclose the extra disk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-  Just an Ansi and ACSII version. 1-5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1 -  BIG Bug (blush) fixed           2-5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-  Added the RIP detection and RIP screens 31-5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registeration (After spending ages in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a -  Fixed the date bug.  6-6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-  Added support for a local display of E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up the display printing so information wasnt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in the RipTerm Status bar, if it should b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: __________________________________ STATE :________ ZIP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REGISTERATION NUMBER : ______  DATE 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quired for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BE REGISTER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q! Exactly as Displayed)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18 Characters Max, including sp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ORT OF SYSTEM ARE YOU RUNNING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XT   [ ] 286    [ ] 386    [ ] 486   [ ] Faster One  [ ] O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SL 2.25         [ ] SL 3.0       [ ] SL 3.5          [ ]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OTHER SPG SOFTWARE UTILITIES AER YOU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MASSUPD            [ ] VIEWARJ (Old Now)       [ ] RIP TO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MESSAGE RE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CK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Registeration of WELCOME 1.2                          $ 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Upgrade from 1.1                                      $  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"Love It, But Donatation Appreciated" Donatation      $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AirMail (Overseas) - Includes Disk                    $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Surface Mail (Overseas) - Includes Disk               $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AirMail (NZ) - Includes Disk                          $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360k   [ ] 720k - Included in Mail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OTA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ither have the disk sent to you, or you can down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Sidewalk (+64-6-3592142) for free, from the REG_UT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(Mail will be sent to you and if you dont have an accou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fill in the little peice below so that I can set you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 to download your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t have an account, please give a password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Make all Cheques payable to Paul Lush.  Please don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al cheques that you now will cost me a fortune to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Paul 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 Box 5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lmerston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 IF YOU WISH TO MAKE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