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 ��� �� � � �  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 ��� �  ��� �  � �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 � � � �� � � �� �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G R A F F I T T I   W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ll (c) Copyright 1996-1997 By Simps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ARNING! : It would be VERY silly to tamper with the DEMO : 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1 .................................................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 .......................................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3 ..................................... Registration &amp;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4 ....................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5 ............................................ Bu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6 ......................................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]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l initially began somewhere around November 1995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hat the availavble Walls were 'ugly'.  I spent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uch time searching for the right one for me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Wall has developed from a simple little Graffitti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wn personal use to a very popular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is given to the people that helped me test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d it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ger Nesbitt   -  Last 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li Davenport   -  For the Walls first obsce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ean Bennetts   -  First to be booted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 ] 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Install The Wall simply unarchlive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directory.  The following is a screen capture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EXE menu editor and is how The Wall is to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s Support : For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bort Method :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 Command Line : 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Path : C:\SLBBS\DOORS\WA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at simple.  No other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package is the external utility WALL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run this for the first time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se the wall.  Set up the configuration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it the program.  You are now ready to run The W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3 ]  Registration &amp;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NOT Shareware.  If you trial the DEMO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hen find this product of some value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ing it then you MUST register it with the author el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your system.  The DEMO is provided as a 30 day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for more tha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nly costs $20 NZ and is well worth the r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 contracting any bugs and causing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read the discal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 time registration fee entitles you to the next 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he Wall for no cost.  You will also be kep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leases of other Searchlight related product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provides us with the resources to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ll and other searchlight Products. 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file WALL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4 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ntained herein, in its original form,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with PC's which are completely IBM DOS and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and has been tested on a myriad of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ake no claims to value of the enclosed programs or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ehavior and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 use of this product or as a consequence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use of this product.  Hence this program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within SHOULD BE USED AT ONE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claimer is included to absolve me from legal issue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by today's litigiou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licenced copy of The Wall is just that, a LICENC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erminated at any time withou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5 ]  Bu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r yer, Mail me! :~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6 ]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ail Mail : </w:t>
        <w:tab/>
        <w:t>Andrew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2 Pimlico 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Christchur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  :</w:t>
        <w:tab/>
        <w:t>3:770/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mail</w:t>
        <w:tab/>
        <w:t xml:space="preserve">   :</w:t>
        <w:tab/>
        <w:t>spectre@lastbyte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sistance :</w:t>
        <w:tab/>
        <w:t>222:2222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