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VOTE 1.3       (c) 1993 [TAC]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VOTE is a Questionaire for SLBBS (also works with other System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VOTE haven't complex functions like SUPER SURVEY, SL-VOTE is differen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VOTE is very simple to use, very flexible and very c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any feautures of SL-VOTE is that a User is bothe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ime with your questions, this make it simple to use SL-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uto-Login-Doo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/ USING SL-V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entioned above using and installing SL-VOTE is very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EXE   &lt;REQUIRED&gt;       (Program it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QST   &lt;REQUIRED&gt;       (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REP   &lt;REQUIRED&gt;       (Answ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USR   &lt;REQUIRED&gt;       (Users who answ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COL   &lt;REQUIRED&gt;       (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HLP   &lt;REQUIRED&gt;       (User Hel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EXE &lt;OPTIONAL&gt;       (Color Codes Ex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.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required files in a Directory and install SL-VOTE as an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in SL (can also be installed as "Standard" Door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           : VOTE.EXE %U 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   : &lt;directory in which you copied SL-V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SUPPORT       :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METHOD      :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%U parameters tells to SL to pass the User Name to the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G parameter is to pass the Graphics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Now SL-VOTE is installed, now you must edit with your ASCII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SLBBS Internal editor also works) the VOTE.QST File, this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questions, an example file is provided, the forma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   : Is the Text displayed to the User, this text can b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an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 : EACH question must be delimited by a Dollar Sign ($)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question place a Dollar Sig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..]       : Means that you can have as many Questions as you w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ATTENTION! : The *END OF THE FILE* DONT MUST CONTAIN A DOLLAR SIG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ess ENTER in your Editor and save the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nswers are stored in a file named VOTE.REP in a "SysOp Friend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the first line is the Name of the User that answer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, the others are the Answ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 of SL-VOTE you can edit a little "Help" Text explain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hat these questions are very important for you or whatever el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you only have to edit the file VOTE.HLP with an ASCII Editor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s long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t like the Default colors of SL-VOTE you can change th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with your favourite ASCII Editor the file VOTE.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si file has six (6) lines containing numbers, here's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User Help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Questio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: "Enter your answer...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: User Input/Answ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: End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are the standard ANSI Colors, there is a list of the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tart the included COLOR.EXE to see the color/co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=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=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=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=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=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=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=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= Light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=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=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=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right? Example, if you want change the color of the User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ne 2) to Yellow just change line 2 of the VOTE.COL file to 1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entioned above, a User is BOTHERED ONLY ONE TIME, the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answered the questions are stored in the VOTE.USR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I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FROM VERSION 1.0, 1.1 OR 1.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er of an earlier version of SL-VOTE and want to update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opy f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ollowing files in the directory containing the old SL-V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EXE   (Program Itself - Upd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COL   (Colors - New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.HLP   (User Help File - New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EXE (Color Codes Examples - this file is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, now read Chapter II for Custom Color Setup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ile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V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INFOR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VOTE is shareware, you can use it for 2 months but if you still wa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VOTE you must send me a registration f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release of SL-VOTE, HAS NO RESTRICTIONS (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Display)!!!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is 5.-- (Schweizer Franken) or 5$ (US-Dollars),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haves the following feau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LL FUTURE (REGISTERED) VERSIONS of SL-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upport for ALL [TAC] products (and releas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ve a look at CHAPTER 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can request little changes on SL-VOTE (little enha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anges, ecc.) I'll do the changes for YOU and YOUR B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You support me and my BB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can buy a BBS license for SL-VOTE, a BB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10.-- (Schweizer Franken) or 10$ (US-Dollars), with a BB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LL FUTURE REGISTERED AND UNREGISTERED releases of SL-V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NTIRE support for *ALL* [TAC] products (and releas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support me and my BBS! (lik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Your BBS will be an OFFICIAL SL-VOTE SUPPORT BOARD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in the SL-VOTE docs as long as it is on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like SL-VOTE register it, SL-VOTE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C] Program programmed in Turbo Pascal 7.0 instead of Assemb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ded on this stuff for nearly a week and I'm improving it sinc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nth. If you like this little program register it,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included in the .ZIP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S FOR NON-SLBBS SYSOP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 should have problems to get this program work on your BB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only two important things: One you must pass the name of th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the program in the format FIRST_LASTNAME and two you mus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, N for TEXT/NO ANSI, M for ANSI/MONO and C for ANSI/COLO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ADRES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 just send the money at the address listed here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me how I can contact you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is address to contact me for problems or 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C]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us K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l Cast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64 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have a HOTLINE SERVICE, you can contact [TAC] at this 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41 (0) 91 / 46 - 7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you can contact [TAC] via Fax, just send a Fax to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Lucius Kuert, I will answer you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41 (0) 91 / 46 - 3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a Modem you can contact [TAC] at his WQ board and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Sysop (Crocod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41 (0) 91 / 46 - 1378   -   Realms Of Magic   -   HST16.8/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, you can contact us thru FIDO_NET, SL_NET or TiNet by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tmail To: Lucius Kuert at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_NET      :  2:301/807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_NET        :  250:1100/1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ssWildNet  :  640:130/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Net       :  Lucius Kuert [QW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That's all (not enough?) I hope you REALLY ENJOY SL-VOTE 1.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