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 Registering Voice Validator v1.00b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ask much for this program because it's nothing that gre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!  But I still like to be  repaid for the time and effo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 into this program, and hope that you can see that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 all  shareware authors to give incentiv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the fields of the form  (neatly!) and send it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below.  You will receive your  registered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Validator by the method you specify in about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l name, no aliases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hone number: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fidonet address (if any):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address (if any):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ing address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</w:t>
        <w:tab/>
        <w:t>FidoNet Crashmail</w:t>
        <w:tab/>
        <w:t xml:space="preserve">      US$10       NZ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</w:t>
        <w:tab/>
        <w:t>UUEncoded Internet EMail      US$10       NZ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 Surface Mail                  US$15       NZ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payments  in  either  cash,  bank draft or NZ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ut to Roger Nesbitt.  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ger Nesb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Dorfold M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church 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Zeal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