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 </w:t>
      </w:r>
      <w:r>
        <w:rPr/>
        <w:t>Voice Validator v1.01b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ab/>
        <w:tab/>
        <w:tab/>
        <w:tab/>
        <w:tab/>
        <w:tab/>
        <w:tab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</w:t>
      </w:r>
      <w:r>
        <w:rPr/>
        <w:t>Copyright (C)1995 LastByte Software.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 </w:t>
      </w:r>
      <w:r>
        <w:rPr/>
        <w:t>All rights reserved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</w:t>
      </w:r>
      <w:r>
        <w:rPr/>
        <w:t>Legal Notice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Validator is a  shareware  product.   This 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copy or distribute the UNREGISTERED version of this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When  copied/distributed,  the   whole   archive 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red  with every file intact and in th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may be re-archived,  or  a  comment added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licy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No fee may be charged for obtaining this individual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 way,  including  shareware  houses  etc...   A 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ance to the BBS is acceptable but no fee must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No code or documentation  may  be  changed at any stag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personal  use.   The  code   and   documentation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ly remain how it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ell whether or not the program you have is unreg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VOICE at the  command  line.   Voice Validator will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ther the version is  unregistered,  or  is  register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rchased a registered version of Voice,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be  installed or used on ONE bulletin board at a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ust be the person to whom the copy of Voice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 is  considered software pirac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cted to be punish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IMINAL OFFENCE TO PIRATE THE REGISTERED VERSION OF V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uthor   (Roger   Nesbitt,   LastByte   Software)   take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whatsoever for what this program  does  to  you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omputer, or life.  It has been tested on several othe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  known  errors  have occurred, but on the slight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Validator negatively reacts  with your environment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 responsibility.  I don't even guarantee  it  will  tak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rive, for that mat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Validator, or Voice, is Copyright 1995 LastByte Softw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</w:t>
      </w:r>
      <w:r>
        <w:rPr/>
        <w:t>What does Voice Validator do?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,  basically speaking, displays a list of all the us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However, it differs from your  average user editor i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't edit users but it can help you to do the tedious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rting  out  which  users are aliases, or fake user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 taking  the  seven  rightmost digits of ea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phone number and displaying them.  It then compare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gether to see if any are duplicates, and sets the "Dup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 if they are found to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hen send them a message, ring them up automatically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i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</w:t>
      </w:r>
      <w:r>
        <w:rPr/>
        <w:t>Registering Voice Validator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ask much for this program because it's nothing that gre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!  But I still like to be  repaid for the time and effo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into this program, and hope that you can see that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 all  shareware authors to give incentiv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registered  version  of  Voice  Validator  contains   a 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 which adds a bit of incentive to register to ge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REGISTER.DOC form for more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</w:t>
      </w:r>
      <w:r>
        <w:rPr/>
        <w:t>How to set up Voice Validator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e  is  quite simple to set up.  Just unarchiv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VOICE  archive  into their own separa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SLBBS environment variable is set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e first time you run it, it will as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your modem is on so it can do automatic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you'll  immediately  be  put  into  the  Voic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 you  don't  want  Voice Validator to scan the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ase to see if any users  have changed since the last ru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uch quicker this way, especially if you ran it less than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</w:t>
      </w:r>
      <w:r>
        <w:rPr/>
        <w:t>Options inside Voice Validator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 a   pretty   simple   system,   and   everything   is 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itory.  However,  we'll  run  through  the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quick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[ESC]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Keys  A-Z  will take you to the next name start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.  If you're at the  end  of the list, press [HOME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from the to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Up, Down, Home and End work how you'd expec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Page  Down  will  go  to  the  bottom  of the page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lready at the  bottom  of  the  page,  it  will mov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creenful.  Same for Page Up, but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CTRL-D will dial the user  that your cursor is 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modem.  Press [SPACE] to hang up the modem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nswers or if it is busy) and return  to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CTRL-S  will sort the list by either the Name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hone number,  the  Short  Phone  number  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CTRL-M will send the highlighted user a  mail  messag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prompt you to enter a text filename which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by private email to  the  user.  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 should be the subject line,  the  following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message body.  See TESTMSG.TX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CTRL-L  will  generate  a  list to a file on disk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listed like they  are  listed  on your displ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for a 60 lines per page if you wish  to  prin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 The list will be printed in the order you hav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CTRL-A will change the user's message and fil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CTRL-V will set the  validation  flag  on for the us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o this when you know that the user is a re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CTRL-O indicates to Voice Validator that it is ok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given by this user is  a  duplicate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 if  you have two users that call from the sa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and you know that they are both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CTRL-B marks the person as "Bad".   It is up to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like to do with thes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l duplicate phone numbers that don't have the DupOk flag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 in a brighter colour than the rest.  Users with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 will appear in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</w:t>
      </w:r>
      <w:r>
        <w:rPr/>
        <w:t>Reaching the Author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wise man once said, "If you take the length of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it by the differential of the growth  of  the 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five minute periods and divide by the amount of hair l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mer's  head  over  the  same  five  minute  perio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ll yield the number of bugs in the specified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true :) I  can  be contacted for bug reports, hel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other comments or criticism on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</w:t>
        <w:tab/>
        <w:tab/>
        <w:t>3:770/2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</w:t>
        <w:tab/>
        <w:t>roger@lastbyte.equinox.gen.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r ring The Last Byte BBS on +64-3-358-7594, 24hrs a day at 28k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Mail for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Nesbitt, LastBy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